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232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test various RS232 hardware functions.  If it runs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eak Link and The $25 Network should run on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ok up the cable betw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 TMT.COM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 RCV.COM on th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screen will display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 runs continuosly until any key is pressed.  It prints "z" characte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achine is dormant. TMT runs once and then exits to DO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sume you are using COM1 to communicate. If not then enter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command line when you run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M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RCV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M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MT program initiates the test.  The 1st test is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number you specify is really installed.  Then each RS232 car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s printed out along with its hardware port address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rts is then printed. (To find out what ports are on a machin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.)  The 2nd test is of the data channel.  If this test fails then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ad, or it may not be a null modem cable, or it may be hook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port.  MAKE SURE YOU DO NOT HAVE TWO CARDS INSTALLED AT THE SAM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Unfoutunately a program cannot test for this possibility. 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iferation of Multi I/O cards it is a common mistake to p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rds in a computer with the same RS232 port addres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more RS232 connectors than the number of ports RCV show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n it is possible you have 2 ports at on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data line test is the DSR-DTR line test.  If this tes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ble you have is probably missing these two lines or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between the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test is a string transfer from RCV to TMT.   The t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to the TMT screen.  If this message appears then the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"CHECK OK" will be printed to both screens.  If you encount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not decipher or fix then pleas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 Jindra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Dra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ton, Texas  7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. 817-387-33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