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              V O K A B E L - M A N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             =======================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   Ein Shareware-Programm f�r den Atari Portfolio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(C) 1990 by Christof Drescher, Bergstra�e 11, 3553 C�lbe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halt:   I. Vo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I. Das Shareware-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II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V. Bedienung des Vokabel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.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Vorgeschich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nnomann", sagte sich ein ca. 17-j�hriger junger Mann aus Deutsch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s Ding ist ja ein herrliches Ger�t. Das mu� ich haben!" Und damit beg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Verh�ngnis der Liebe zu einem kleinen grauen Kasten, der auf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PORTFOLIO h�rt und inzwischen der tagt�gliche Begleiter (wirklich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glich, der Platz in Jacke/Rucksack ist fest reserviert!) dieses j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s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junge Mann bin ich. Christof Drescher geb. Anno 1973 (damit wahrs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einer der j�ngsten PF-Liebhaber&amp;Programmierer), Besitzer eines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�her auch 'mal eines C-64) und auch Benutzer&amp;Programmierer von PCs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dann nat�rlich noch ein Portfolio, welcher nach und nach mit allem M�g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(Schnittstellen, Memory Cards und auch einer Speichererweiterung)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et wurde - man verw�hnt seinen Liebling halt. Ja, und f�r dies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 ich auch seit Anfang 1990 Software unter Turbo Pascal Di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bei f�r den Stand-Alone-Betrieb ausgelegt, meist zwischen 15 und 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(also noch ohne Speichererweiterung betriebsf�hig(!)) und zumeis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r Neugier, aus Spieltrieb oder Langeweile entstanden, wobei bisw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nach viel Anstrengung die Ern�chterung kam, da� der 'kleinste PC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t' eben nur fast ein echter PC 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tz aller kleinen und gro�en Probleme habe ich jedoch die Freude am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io nie verloren, und auch einige meiner Programme sind inzwischen f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nutzbar. Informationen zu diesen Programmen und nat�rlich di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sind bei mir zum Selbstkostenpreis erh�ltlich. Und wenn das Share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rinzip zum Tragen kommen sollte, wird es auch noch mehr Software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kleinen Grauen' von mir 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as Shareware-Prin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VOKABEL-MAN wurde als Shareware ver�ffentlicht, d.h. er darf (ink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DOC-Files) zu nicht kommerziellen Zwecken beliebig weiter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Dies schlie�t die Weiterleitung �ber Mailboxnetze genauso wie da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f�r Freunde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Ihnen das Programm gefallen und/oder es h�ufiger benutzen, w�r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rkennung der Arbeit, die in diesem Programm steckt, der Sharewarebetra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- DM (oder in beliebigen anderen Devisen zum aktuellen Umtauschkurs +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 ) f�llig, welcher auf das Konto 21.306.213 bei der KSK Marburg/Lahn (BLZ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.501.10) zu �berweisen ist. Durch dieses System wird Ihnen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Programme ausf�hrlich zu begutachten bevor Sie sie 'kaufen' -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en Sie dann aber auch so ehrlich die Arbeit der Programmierer zu unterst�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denn nur so kann dieses sehr praktische Prinzip der Softwarever�ff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g beibe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Ihrem Beitrag bekommen Sie au�erdem Benachrichtigungen �ber Weite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lungen/Updates und diese Programme dann zum Selbstkostenpreis. Auch st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als Autor immer f�r Fragen zur Verf�gung und nehme jegliche Anregung/K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 gerne zur Kennt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Allgeme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VOKABEL-MAN ist ein kurzes, aber sehr schnelles Vokabel-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owohl also Reisehilfe als auch in der Schule praktisch ist. �hnli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kon kann in den Daten gebl�ttert werden, einzelne W�rter gesucht (Such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1 Sek.!) oder auch abgefragt werden (mit Bewertung!?). Unentbehrl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auslandsreisenden Manager und daheimgebliebenen Sch�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f�hig ist das Programm auf einem Portfolio ohne Erweiterung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(VOK_MAN.COM, ca. 25 KB) und ggf. das Lexikon (z.B. ENGLISH.VK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uf einer Memory-Card vorhanden sein (theoretisch l�uft es auch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(auf RAM-Disk C:, was aber nicht empfehlenswert ist, da der V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-Speicher zu klein w�rde). So l�uft es bei mir auf einer 64K-Karte mit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KB Lexikon und Startbatch (als AUTOEXEC.BAT) - einlegen, Warmst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geht's (automagisch) los! Geschrieben und compiliert wurde es unter 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Pascal Version 3.0 im Juli/August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meldet sich mit einem Titelbild mit Versionsnummer und 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datum und wechselt noch einem Tastendruck ins Hauptmen�. Man sieht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Kopfzeile (die immer vorhanden ist) und mehrere Programmoptionen.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 sollte man mit [4] ein W�rterbuch-File laden (ein bis zu 20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r Name kann eingegeben werden, Standart-Vorgabe ist 'A:\ENGLISH.VK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wird nun geladen (die Vokabelzahl wird dabei mitgez�hlt. Sobal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abeln geladen sind, erscheint wieder das Haupt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dem Men�punkt "[1]-Vokabeln suchen/�ndern" kann nun bequem und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ucht werden. Man gibt hier einfach eine Vokabel (oder einen Vokabel-Te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der nun blitzschnell mit den geladenen Worten verglichen wird.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abel bekannt ist, erscheint kurz darauf eine Vokabel-Eingabe-Maske un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�bersetzung ablesen bzw., falls mehrere Worte mit diesem Such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en, in den Worten bl�ttern (Praxisbeispiel: man gebe als Vo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' ein und bekommt 5 Worte von 'he=er' bis 'hell=H�lle', zwischen dene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URSOR-Tasten wechseln kann). Ist die eingegebene Vokabel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e auch neu eingeben, worauf sie dann automatisch in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 im Programm: Unter Men�punkt "[2]-Vokabel abfragen" ka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inem Vokabel-Wissen abfragen lassen. Nach Auswahl der gew�nschten V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-Klasse bekommt man verschiedene Vokabeln vorgesetzt und mu� da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 �bersetzung abliefern. Am Ende gibt es eine Auswertung mit Beno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15 Punkte, wie in der Schule :-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Men�punkt [3] kann man sich die Vokabeln listen lassen: Si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 ausgegeben. Dies ist haupts�chlich f�r eine Druckerliste ged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wenn ein Lehrer die Vokabeln 'schwarz auf wei�' sehen will - (Aprop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um ist der Einsatz von EDV in der Schule eigentlich nur so begrenz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ferate auf Diskette wollen viele Lehrer nicht akzeptiere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a, die Datei-Men�punkte ([4]&amp;[5]) sind wohl selbsterkl�rend.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fachen Eingabe eines Dateinamens kann auch per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-F4) ein Standart-Dateiname ausgew�hlt werden. Selbstverst�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oppelte Vokabeln nicht doppelt gespeichert, sondern ersetz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zahl der geladenen/gesicherten Dat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opos: Die Vokabeln sind im Rechner und im Lexikon-File mit folgend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gespeichert: Die Vokabel, 3 �bersetzungen (jew. � 20 Zeichen), ein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bei der Abfrage strikt der �bersetzungs-Wortlaut abgefragt werden so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auch Teil�bersetzungen ausreichen, eine Vokabel-'Klasse' von A bis C (A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wortschatz, B f�r gehobenerer Wortschatz und C f�r Sondervokabel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bfrage-Bilanz bisher (richtig/falsch). Bei den Files ist �brig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praktisches Dateiformat gew�hlt worden: Jede Vokabel ist nach dem Sch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okabel]=[�bersetzung 1]\[�bs. 2]\[�bs. 3]\[harte Abfrage: J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Vokabel-Klasse: A..C][Bilanz: ASCII-codiert A=0,B=1 us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(Achtung: '\' ist ein Backslash!) und kann mit jeder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erarbeitung eingegeben werden. Beispiel: &gt;help=helfen\Hilfe\\JACB&lt;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kabel 'help' mit den zwei �bersetzungen wieder, wird hart abge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Klasse-A-Vokabel und 2*richtig und 1* falsch abgefragt worden.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ingabe per Editor reicht aber auch &gt;help=helfen\Hilfe&lt;: Beim Laden erg�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kabel-Man selbstst�ndig die fehlenden Werte! Dieses Format hat e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ile: Sch�ler k�nnen in der Stunde z.B. mitschreiben, man kann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 Vokabeln ohne einen 'Umweg' eingeben und m�glicherweise auch scho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e Dateien umschreiben. Trickreich, nicht wahr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onsti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 ein paar Feinheiten: Bei Daten�nderungen meldet sich der Vokabel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, falls das Speichern vergessen wurde, ebenso wie zu 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die Standard-Datei (genannt ENGLISH.VKM, mu� im aktuel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), eine der anderen Standard-Dateien (siehe auch unter Dateiladen/-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n) oder, besonders interessant, alle vorhandenen Dateien ([A]) per 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 geladen werden kann. Fehleingaben sind durch eine abgesicherte Ei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-Routine quasi ausgeschlo�en, und trotz einiger Programmierkniffe (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im Programm z.B.) bleibt das Progr�mmchen kurz, �bersicht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immer selbsterkl�rend. Es ist halt ein typisches Portfolio-Werk: Kl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fein. In der Praxis kann man es (ich zumindest) wohl gut gebrauch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wirklich schnell (viel schneller geht wohl nicht!) und auch noch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f�hig (wenn ich 'mal wieder Zeit hab'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offe, man sieht den Nutzen und die F�higkeiten - immerhin k�nn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ortfolio mit 80 KB Arbeitsspeicher lockere 500-600 Vokabeln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 werden! Das reicht f�r einen Grundwortschatz allemal aus -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peichererweiterung (bzw. auf dem Haus-486'er, wenn man den h�tt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bis zu 5500 Vokabeln halten. Theoretis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 Spa� mit den VOKABEL-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ristof Dre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 Au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Christof Drescher, Bergstra�e 11, 3553 C�lbe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Bankverbindung: Konto Nr. 21.306.213 bei KSK Marburg (BLZ 533.501.10)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