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you can find a use for my little program V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pefully also the included source code. What VC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nd validate credit card numbers against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'Modulo-10 Check digit' information that i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I wont go into details here about how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should be adequate documentation.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rop me a line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VC just type 'VC' at the DOS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the prompt for a card number with a valid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hyphens or spaces in the card numb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VC in one of your Turbo Pascal programs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Vericard in your 'uses' statement and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heck_4_Bog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,crt,Veri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: string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Card,18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VC: Integer Modulo-10 Visa/Mastercard/Amex Check-Dig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    verification routine. (c) 1990 Daniel J. Karn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    Please enter a Credit Card number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=Vc(card);   { &lt;--- This calls VC 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 : Writeln('    Could NOT verify this number with any card typ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' : Writeln('    Card was verified as a valid American Express Card Numb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' : Writeln('    Card was verified as a valid VISA Card Numbe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' : Writeln('    Card was verified as a valid Mastercard Number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 will return a character that is equal to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 or a null if the card is invalid in any way. VC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credit card, but in this example it is only testing fo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/C, and A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problems that you find with this program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me so that I can do something about it. Also if you us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sk that you understand you are doing so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useful and continue to use it I would tru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ful if you would send me $5.00 or WHATEVER you feel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worth. If you are using this is a business situation th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ndatory. Although I have been working in the fiel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is is the first PD program that I have asked this of.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?) response I will continue to develop this and other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ar future. Please enjoy, and I do hope this is of us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Baron Park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S: 71240,34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