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computers and the ATARI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IO is a conversion utility for units of measure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program to convert othe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different rates of money exchange, but this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At the moment UNITIO.EXE come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0 units used by physicists in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to my knowledge) unique property of UNITIO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possible conversion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irstly, because the list of units supplie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user, but secondly because of the formula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the list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convert a certain PRESS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t, these are the units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   Pascal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    Kilo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 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    Pound per sq.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   Pound per sq.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   Torricelli (Mm H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range, but in some cases not sufficient.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essure is not expressed in one of the abov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units from other physical quantit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/ m2 or even 'foot of wa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could cho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CE)/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)*(DENS)*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you are presented with  the wide rang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IO provides for FORCE, from which you could choose New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th AREA, where you could choose for (DIST)^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'foot of water' you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)*(DENS)*[G] , because as you will be aware a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'foot of water' constitutes a DISTANCE of one foo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f water times the Gravitational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prefer, in the same way you could opt for '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' or 'miles under sealevel'. The word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refer to other physical quantit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FIL, the square brackets are used in case only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indicated, as in this cas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quite extended. IF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enough formulas into the UNITS.FIL li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problem in physics that cannot be 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can be used in formulas are + - * / ^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IO was written using Borlands Turbo Pascal 5.5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make more use of the Atari Portfol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Turbo Pascal calculates with an accurac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imals; not all the constants in UNITS.FIL are that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routines used are standard DOS rout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PC, XT and AT mach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has been compacted using LZEXE by Fabrice Bel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little of the precious card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oerd Spoe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mol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6RA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