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ARI - PORTFOLIO - U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rw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r zwei Jahren hielt ich Ausschau nach einem m�glichst han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erbaren Taschenrechner. Da ich mich schon lange mi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ern besch�ftigte, war mir nat�rlich die Firma Atari durch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-Rechner schon lange bekannt. Ich entschloss mich dazu,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folio zu kaufen, obwohl es noch keine Programmiersprach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 Portfolio gab und er noch einige Kinderkrankheiten ha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(relativ) gro�e LCD-Anzeige und die versprochene IBM-PC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ibilit�t waren weitere Gr�nde, den ATARI Portfolio anderen R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rn vorzuzi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ider stellte sich bald heraus, da� der ATARI Portfolio nur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dingt IBM-PC-kompatibel ist. Ein weiterer Schwachpunkt i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he Stromverbrauch. Na ja. Jedenfalls verlor ich bald das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se an dem Ger�t und legte es beiseite. So mu� es wohl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eren Besitzern eines Protfolio auch ergangen sein, de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ederverkaufswert ist nur g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m den Portfolio nicht ganz verstauben zu lassen, habe i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 geschrieben, das die Uhrzeit fortw�hrend auf dem LCD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 Portfolio in hochaufl�sender Grafik anzeigt. Falls das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e-Programm ein paar Mark zusammenbringt, werde ich weiter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mme, wie z Bsp. einen techn.-wiss. Taschenrechner 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rtin Kirs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rogramm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Programm UHR.EXE zeigt die aktuelle Uhrzeit auf dem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s ATARI Portfolio in digitaler Form an. Es k�nnen 10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iedene Alarmzeiten programmiert werden, wobei die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arme einmal - st�ndlich - t�glich oder w�chentlich auf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Grafikdaten bezieht das Programm aus der Datei 'UHR.R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che sich im gleichen Verzeichnis wie 'UHR.EXE' befin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( N�heres siehe "REGISTRIERUNG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Alarmzeiten werden, um nicht bei einem Programmabbruch verl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 gehen, im Verzeichnis C:\SYSTEM in der Datei 'AZEITEN.DAT'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Programmbedie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ch dem Start des Programms erscheint kurz eine Copyright - 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 danach die Uhrzeit und das Datum. Uhrzeit und Datum k�nnen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lich unter DOS mit TIME und DATE 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ch dem Druck einer beliebigen Taste erscheint in der Infozeile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ernen Bildrand das Men�. Die Men�eintr�ge werden durch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 ersten Buchstaben eines jeden Men�eintrags an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�eintrag: &lt;Infoze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er kann eingestellt werden, was standardm��ig in der Infozeil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zeigt wird. Man kann ausgew�hlen zwischen &lt;Datum&gt; und &lt;Alarmzei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 Alarmzeit wird der n�chste zu meldende Alarm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�eintrag: &lt;Alarmzeit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tels &lt;Anzeigen&gt; werden nacheinander alle 10 Alarmzeiten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m weiterzuschalten mu� man jeweils eine beliebige Taste 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tels &lt;Stellen&gt; kann eine Alarmzeit auf einem der 10 Speicherpl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ert werden. Hierzu wird nacheinander der Speicherplatz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s und Alarmzeit eingegeben. Es gibt f�nf verschiedene Ala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in&gt; : Ein einmaliger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us&gt; : Der Alarm wird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d&gt; : Der Alarm wird st�ndlich ausgel�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gl&gt; : Der Alarm wird jeden Tag zu selben Zeit ausgel�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&gt;  : Der Alarm wird jede Woche ausgel�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der ESC-Taste kann man das Men�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 sich registrieren zu lassen mu� man (nur) 10 DM an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resse schic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tin Kir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in�ckerstr.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900 Ulm-Einsi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te Absender nicht vergess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te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Bei einer Registrierung erh�lt man die neueste Version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Der Quellcode in Modula II wird mitgelie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Zeichensatzumwandlungsprogramm mit Anleitung ist auch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Legalit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weis: Wer sich nicht registrieren l��t, darf das Programm h�ch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ne Woche probehalber testen. Danach ben�tzt er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derrechtlich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e drei Dateien 'UHR.EXE', 'UHR.RES' und 'UHR.DOC'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r zusammen und in unver�nderter Form weiterkop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Zeichensatzumwandlungsprogram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Zahlen, Buchstaben und Zeichen, die das Programm UHR.EXE ben�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mmen aus der Datei 'UHR.RES'. Diese Datei wird mit de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ONVERT.EXE' erstellt, welches man bei der Registrierung erh�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 Eingabe f�r 'CONVERT.EXE' dient eine Grafikdatei im Windows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fikformat. In dieser Datei sind die Grafikdaten in Form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des gespeichert. Es kann also leicht ein eigener Zeichensatz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llt und somit das gesammte Erscheinungsbild von 'UHR.EXE'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