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HR.EXE - Uhrspielerei f�r den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des Programms durch "UHR" - Return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leine Analog-Uhr auf dem Bildschirm. au�erdem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tag und Datu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Modus beendet sich das Programm selbstst�ndi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3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turn-Taste wird eine Stoppuhr be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Betriebs der Stoppuhr ist die automatische Ab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rtfolio nicht in Betrieb, der Rechner kann jedo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Taste aus- und wieder eingeschaltet werden, ohne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messung beeinflu�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Spa� damit w�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 M�hlhaus (aus M�nch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