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S version 1.0    copyright (C) Feb 11, 1990 by BRUCE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me collection program for the Atari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RS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RS.DOC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RS.EXE          The time collection program to be downlo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ari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OADER.PRG       A dbase style program that loads the time reco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into the file TSHEET.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LOAD.DBF         A temporary file used by LOADER.PRG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data into TSHEE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SHEET.DBF       The database file that is loaded with time data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gram LOADER.PRG. There will be 1 record per 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or the purposes of this agreement, the "TRS Package" consists of th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RS.DOC, TRS.EXE, LOADER.PRG, LOAD.DBF, TSHEET.DBF 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are hereby granted the right to use the "TRS package"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"TRS Package" may be copied in its original, complete, unmodifi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pies may be distributed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may not charge any fee to distribute or copy the "TRS pack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re are no guarantees or warranties as to the accuracy or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erformance of the "TRS package". It is your responsibility to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tests of the "TRS Package" to ensure that its accura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ability conform to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 registration fee of $20.00 for the continued use of the "TRS packag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.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uce Thompson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6 Glenada Cres. Unit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akvill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 L6H 4M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of this registration fee entitles you to receive "ERS"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e recording system designed in the same style an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capability as TRS. Please include your full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dicate your required disket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ine statistics provided by TRS make it useable as a stand alone time</w:t>
      </w:r>
    </w:p>
    <w:p>
      <w:pPr>
        <w:pStyle w:val="PreformattedText"/>
        <w:bidi w:val="0"/>
        <w:jc w:val="left"/>
        <w:rPr/>
      </w:pPr>
      <w:r>
        <w:rPr/>
        <w:t>recording system. However, for a truly automated system you must upload the</w:t>
      </w:r>
    </w:p>
    <w:p>
      <w:pPr>
        <w:pStyle w:val="PreformattedText"/>
        <w:bidi w:val="0"/>
        <w:jc w:val="left"/>
        <w:rPr/>
      </w:pPr>
      <w:r>
        <w:rPr/>
        <w:t>data to a PC where it can be processed by whatever system requires the tim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uses are: -For those that bill by the hour TRS is a great wa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your day as it happens (this is how I use it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fact, with a bit of PC side programming you can produ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monthly invoices directly from TRS data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ple of key strok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Many companies require their employees to record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nt on particular tasks or projects. TRS can easi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in this time management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Some people just require a detailed history of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ities with dates and times, again, TRS fits th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consider customizing TRS (or programming your application). Please</w:t>
      </w:r>
    </w:p>
    <w:p>
      <w:pPr>
        <w:pStyle w:val="PreformattedText"/>
        <w:bidi w:val="0"/>
        <w:jc w:val="left"/>
        <w:rPr/>
      </w:pPr>
      <w:r>
        <w:rPr/>
        <w:t>send requests to the above address or contact me via Compuserve 72040,21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EQUIPMENT CONSID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need hardware that will permit you to copy TRS.EXE to the Portfol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trieve the time data file when it is time to process the col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 (The Portfolio Parallel Interface or Credit Card Memory Drive will 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RS requires 161 bytes of "disk" space for every time record it cre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received favorable comments from clients on the detail that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on my time sheets and I average about 10 records per day. If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 21 billable days in a month, then 33,810 bytes of "disk" spac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quired if you intend to upload your time once per month. Of cour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pload your time more (or less)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must copy TRS.EXE to the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LOADER.PRG, LOAD.DBF and TSHEET.DBF should be copied into thei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on your PC's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ke sure that TRS.EXE is in the current subdirectory or availab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path on your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nter "TRS arg1" where arg1 is the name of the time data fil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use (Drive ID and path may be included.) If arg1 does not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RS will ask you if you want to create it. I suggest that onc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decided on a permanent name for your time data file that you en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up line into a batch file or put it into a menu for eas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"Esc" WILL ALWAYS BACK OUT OF THE DISPLAY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en TRS is run with a new data file you are immediately put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RECORD ENTR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Date   [  /  /  ]    [  :  ] To [  :  ]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Client [          ]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Task   [                              ]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[                              ]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[                              ]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[                              ]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fill in each field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  [yy/mm/dd]      Date the activity occurred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 the SPACE BAR to obtain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hh:mm] To [hh:mm]     The start time and stop time of the activ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 the SPACE BAR to obtain the current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art time is defaulted to the previous reco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op time. Time is entered in the 24 hour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0:00 = 12 midnight, 06:00 = 6am, 12:00 = 12 no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8:00 = 6pm, 23:59 = 11:59pm. You need not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the zeros. Entering "6" will result in a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"06:00", "6.07" will result in "06:07"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ent [aaaaaaaaaa]    The client to which this time record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tributed. Obviously this may not hold the clien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ole name. Choosing short forms carefull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rease the usefulness of TRS. For example, s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are doing work for "JOE'S BURGER MEGACORP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rthermore, you are involved in developing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s, training users, purchasing hardware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may devise several Client Codes to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S:      JBM-DEV     -  for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BM-TRAIN   -  for tr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BM-PURCH   -  for purcha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oosing Client Codes in this manner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to easily obtain time totals not only by cli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t by activity type or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   [ ...           Provides 4 lines of 30 characters each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cription of th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the cursor keys to navigate betwee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completed your entry press the TAB key (above the "Lock" ke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cause your entry to be saved in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reject your entry then press the "Esc"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fter you have completed entry of your first time record you are 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LIST TIME RECORDS SCREEN. This screen displays the last 8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. In the example below, the database contains only 1 tim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TAB key (above the "Lock" key) to add a new time record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lace you into the TIME RECORD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left arrow key or "Fn-Pg Up" to page back 8 time rec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right arrow key or "Fn-Pg Dn" to page forward 8 time rec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"Fn-Home" to go to the first time 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"Fn-End" to go to the last time 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up and down arrow keys to move the cursor to a display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05  10:20  11:00&lt;&gt;YOUR FIRST TRS RECORD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5                     The day of the month as entered for that tim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:20                  The Star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:00                  The Sto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&gt;                     This indicates the cursor position. You use th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down arrow keys to move it about. By mo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sor to a time record and pressing the "Enter"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will be placed in the TIME RECORD ENTR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edit mode (editing the selected time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IRST TIME ENTRY  This is as much of the first Task line a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UTILITIES screen. This screen is accessed by pressing the SPACE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LIST TIME RECORDS screen is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Wed Feb 06, 1991   20:32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1. Show total hours.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2. Sort entries.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Max records = 500, used = 1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line displays the 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ttom line displays usage info: TRS has an arbitrary maximum of 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entries in any 1 time data file and, in this case, there is only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recor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"1" you will be prompted for a Client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Wed Feb 06, 1991   20:32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1. Show total hours.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2. Sort entries.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CLIENT [          ]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Max records = 500, used = 1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where your choice of client codes may restrict or enhan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of TRS (and your program on the PC that processes TRS rec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followed the format CCC-AAAAAA where CCC = client cod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AAAAA = activity code then you can get time totals both by client an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. For example, if you wish to obtain time totals for the cl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BM then enter "JBM-". If you want time totals for all your tr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ies enter "-TRAIN". If you want time totals for only those tr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ies conducted for the client JBM then enter JBM-T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ng the client code you will be shown the total time char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at code, and, the total time recorded in all of the TR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"2" there will be a pause while the TRS records are s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ATE + START TIME. This sort is valid only for the current run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TRS then re-run it, the records will have reverted back to th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which they were originally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ING TIME DATA TO YOUR 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use the parallel interface or the CCM drive to copy the time data</w:t>
      </w:r>
    </w:p>
    <w:p>
      <w:pPr>
        <w:pStyle w:val="PreformattedText"/>
        <w:bidi w:val="0"/>
        <w:jc w:val="left"/>
        <w:rPr/>
      </w:pPr>
      <w:r>
        <w:rPr/>
        <w:t>file from the Portfolio to the subdirectory where you put LOADER.PRG, LOAD.DBF,</w:t>
      </w:r>
    </w:p>
    <w:p>
      <w:pPr>
        <w:pStyle w:val="PreformattedText"/>
        <w:bidi w:val="0"/>
        <w:jc w:val="left"/>
        <w:rPr/>
      </w:pPr>
      <w:r>
        <w:rPr/>
        <w:t>and, TSHEET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the time data file "TIME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dbase style program LOADER.PRG, this will result in TSHEET.DBF</w:t>
      </w:r>
    </w:p>
    <w:p>
      <w:pPr>
        <w:pStyle w:val="PreformattedText"/>
        <w:bidi w:val="0"/>
        <w:jc w:val="left"/>
        <w:rPr/>
      </w:pPr>
      <w:r>
        <w:rPr/>
        <w:t>containing your time entries (1 record per 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hen run your own programs to process these tim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data file (as used by TRS.EX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fixed length record file where each record is 161 bytes long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each contain 8 fields that are separated from each other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ling CR LF combination (hex OD 0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    len  7  format "yymmdd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   len  4  format "hhm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    len  4  format "hhm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ENT   len 10  format fre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     len 30  format fre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 30  format fre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 30  format fre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 30  format fre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HEET.DBF (as loaded by LOADER.P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    date            8       MM/DD/Y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   character       5       HH: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    character       5       HH: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ENT   character      10       fre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1    character      30       fre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2    character      30       fre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3    character      30       fre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4    character      30       fre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APSED  numeric         6       total elapsed minutes from Start to S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VAL  character      10       YYMMDDHHMM year,mon,day,start hour &amp; 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