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 Ga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Kevin J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 76340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ig round of app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-thanks again for PBASIC B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user define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flexibility. 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to feed a c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 (or a spreadshe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us Quattro Pro etc.) AN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Quicken bankin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RY OF DATA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ileage calculation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-key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inance/ban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BASIC version 5 howev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rsions 4.8 and 4.9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not be sold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Kevin J. Andrew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title to the progra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Kevin J. And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mitted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ersonnal use onl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modify o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ny way to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in your Portfol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Quick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ile i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3 separat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1 entry writes BOTH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AND a separ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rectly imported into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2 currencie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 to visit another cou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convert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tary units AND you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to your HOME currency/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5 separat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(ie; cash, checking, c.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's many pop-up window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's a separate, modifiab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llow substantial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niqu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ly import the vehic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ar maintenanc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/data bas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ognize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rite a spli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or just do a straigh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produc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' of the number or qua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ie; since you ar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buy gas,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how the outflow of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separate files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the 3 veh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maintain cl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'fast forward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by entering &gt;&gt; in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menu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 your ent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INF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BAS    - the 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(via PBCO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COM    -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EA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TRACKER.SRC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f you need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different (ie; file layout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's - who knows what I'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ple configur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TRACKER.INF file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ndows whil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 and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 y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TRACKER.I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The types of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iloring to your needs 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; your home currenc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names, turning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n or o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CKER.INF FILE!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Then, using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 (ie: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rtfolio is ok)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to at least 160 wi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turn off word wrap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line by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fused if you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the spacing of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.INF file ha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 with each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updating -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- you may short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eave them blank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s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pacing betwee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RITICAL!!!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in OVERWRITE or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inser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between each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your config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but you will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pop-up field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sample TRACK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read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have NO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up and runnin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is file h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) line, follow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the actual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us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with the 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CCOUNT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five entr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should be the exa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pelling!) as tho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n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1, 21, 31, an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ll NOT b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a file for import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, the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ll of the sam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1     Visa      56789-032 Amoc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11        2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CCOUN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 entries are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user's are fami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'types' of accounts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(ie; cash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investments etc.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t this program up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Quicken account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 credit cards and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for fuel) I hav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ype to the Quick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is a bit sticky on it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nderstand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lines up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it represent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words Cash directly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h account, Bank unde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CCard under Vis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 and are defined by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y me.  Examples are: Cash, 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k.  The spelling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Quicken an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y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6, 11, 16,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ll NOT b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a file for import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, the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ll of the sam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CardCCardBank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6    11   16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are again, specific to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y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simply offers a nic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break down your expen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may be up to 1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must be the exact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pelling!) as tho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n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ll NOT b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a file for import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, the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ll of the sam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6, 11, 16, 21, 26, 31, 36, an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 Dad  JointKid1 Kid2 All  Wor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6    11   16   21   26   31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EG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if you don't use Quick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us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ndy way to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ing entered. 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group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:  AUTO:FUEL and AUTO: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may be up to 10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pports your m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; FUEL) and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items in the s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; you bought a case of pop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odate this 'dual' entry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are used as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ntry and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entry. 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found dis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tegories in 2 differen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ced my to d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 movements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menu so I split it in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groups of categori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's fully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Quicken, the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be the exact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(and spelling!) as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, skip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 if you do not use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not want to catego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owever, the pop-up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anyway (with n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 In this case set the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entries to som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; a hyphen) and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Again, leave all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lin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6, 31, 46, 61, 76, 91, 106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:FUEL      COUPONS        FOO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16             31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X CATEGORY/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one entry fiel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characters in leng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one tax field (for a tot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) which you may or may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ntry for tax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lone anyway and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 screen - n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your banking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amount is 0 in your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Quicken (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rack some tax amou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anadian GST),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name (and clas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eld.  If filled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roperly in to you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category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exact same spell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ed in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EGORY +/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 bu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where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'knowledge' of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 your dollar amount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by category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tup a category called '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' which w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since you saved mone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pon.  Converse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money or use a credit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, this has a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ances and a -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elow that categor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KER to negate the doll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Remember, thi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by category basi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XACTLY under the categ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 and are spaced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the categories abo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6, 31, 46, 61, 76, 91, 106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1              -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16             3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P-UP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'default' check names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) can be en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pop-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 (che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purely an ease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should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6, 11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Cash Non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6    11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URRENCY DEFAULT 0=C/1=U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you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'home' currency (eithe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.S.).  All screen promp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reflect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and, if you ever purc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rency you simply ch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uring data ent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changes to tha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units for that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All transa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ed in to your hom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0 for Canadian hom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for U.S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CHANGE RATES US&gt;CDN THEN CDN&gt;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the program get'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knowledge fo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nsists of 2 separ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anadian dollars to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t takes 1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dollars to purchase 1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 your entry would be 1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line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.S. dollars to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t takes .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U.S. to buy 1 Canadia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ry would be 0.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QUID CVSN FACTORS US&gt;METRIC THEN METRIC&gt;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the program get'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knowledge f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nsists of 2 separ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anadian or Metric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(ie; Litres) to U.S.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(ie; US Gallo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re are 3.78533 lit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U.S. gallon so the 1st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3.78533  Converse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4178 U.S. gallons in 1 lit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8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4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P-UP CAR GAS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usage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 'default' gas 'types'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, MID, PREM, WASH)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elected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or gas type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an entry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purely an ease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should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6, 11, 16,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Mid  Prem Wash 1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6    11   16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HIC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3 different vehi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by this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pop-up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use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witch between vehic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d an entr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vehicle names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at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3 separate vehicle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naming conven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pply here (ie;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ame, no punctu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is from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 (an extension of 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by the program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begin at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9,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rk Pickup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9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AULT BANK F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1 here if you wish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ank file called QUICKEN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0 if you do not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be feed a ba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verride this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 make whenever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ompts require your inp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self explanator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AN 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enter YES to clea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-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ata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is each time you up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Portfolio to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don't send 2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your next uploa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. Notice the 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(unde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. This is where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elling you what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ata field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default entr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return to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ccepting the defaul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ION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need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yes or no entry to preven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to allow you to appe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QUICKEN.DAT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lled from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press retur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pas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ing a Y (or leav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) brings up the pop-up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ount names and che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5 t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N displayed or selected at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are still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number (pop-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eturn to accept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date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odome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eld is fed to you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ong with the MEMO fiel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vendor (gas station, l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currency or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defa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INF config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your HOME currenc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eld which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aving your data (s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fillup your tank? 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hich is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true M.P.G.'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f your last fue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the tank in ord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mileage at this FIL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number of gallons or 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your home uni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you entered in C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KER will round you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the type from the pop-u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6 to manually enter a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(you can leave thi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ollars paid AN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netary unit of mea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in. Watch the ACTION: pro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12 character memo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.099/gal).  This field i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 field in Quick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OM reading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(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category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use 6 to manuall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t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you are prompted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llar amount in the C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class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ed category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down to the 11th entry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ype N to move down to N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attach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12 charact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description or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eave this field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skip past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nfd will stop at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es tax) field below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nter an am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i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ollar amount of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bove AND enter this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tary unit of measure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Watch the ACTION: promp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(misc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category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use 6 to manuall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t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you are prompted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llar amount in the MI$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class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ed MCAT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down to the 11th entry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ype N to move down to N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attach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misc.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total sales tax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is amount in th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measure you paid in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: prompt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prompted for neg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amount ONLY if you entered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  You may wish a positiv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if for example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on-entry field - the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you entered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esented with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 Y/N/E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is yes, it's ok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no, it's not ok,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of this data (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dump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a chance to edit an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eld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 to edit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en promp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you ar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? Y/N/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n action to sav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sh (N) your entr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rther entrie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you are back at the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ENTR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YOU WILL NOT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ILE ON YOUR SECOND +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SSION WITH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no need to ask you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you just made an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EN.DA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TRACKER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directory you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d the TRACK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.DAT file exist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otherwis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-3 vehicles are sup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the same as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 .DAT extens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and the fil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.  The fil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criteria as the QUIC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3 vehicle files ar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(brackets ar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comma's separate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per lin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written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PPENDED TO QUIC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written to the QUIC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exact format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or a multi-accoun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split entri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sbile file writ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, you have no tax and no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Type:ac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tegory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meter &amp;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, you have tax and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ite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Type:ac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ub-category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irs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ir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x sub-cat/class 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ax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, you have misc ite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Type:ac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ub-category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irs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ir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sc sub-cat/class 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isc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isc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, you have misc ite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entered a tax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Type:ac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ub-category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irs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ir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sc sub-cat/class 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isc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isc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x sub-cat/class 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ax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Quicken manual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for importing data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 or impl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's intended purpo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All re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with the user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equate backup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y on both your Portfoli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 on your Quick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my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ugs, have question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Andrews  76340,0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SIC was created by BJ Gl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of TRACKER.DOC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