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ZONE</w:t>
        <w:tab/>
        <w:t>Version 1.0</w:t>
        <w:tab/>
        <w:t>May 2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 was trvelling through Europe and the Stat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annoying to constantly reset the clock as I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ime zones.  I wrote Timezone to do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ZONE +nn</w:t>
        <w:tab/>
        <w:t>Set clock ahead nn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ZONE -nn</w:t>
        <w:tab/>
        <w:t>Set clock back nn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ZONE</w:t>
        <w:tab/>
        <w:t>Will display brie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not take into account dat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ward or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so handy for daylight saving 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or Comment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 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Ai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-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South Joyc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A  22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3337,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: BJGL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