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- A puzzl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V1.0 (07/04/91 - 872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91 Software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version -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is based on a very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game.  There are 15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rid.  You must sl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until they are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5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les aroun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liding the t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nk space. 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un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that d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controller.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folio off o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, like the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ILES, you mus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ix the tiles up (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ve count back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is 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but deci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.  Pressing 'c'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le from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I find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72500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        D.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7-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mor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ex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y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