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             S P A C E - M E N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            ===================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Ein Shareware-Programm f�r den Atari Portfolio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(C) 1990 by Christof Drescher, Bergstra�e 11, 3553 C�lb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halt:   I. Vo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. Das Shareware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Di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Vorgeschich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nnomann", sagte sich ein ca. 17-j�hriger junger Mann aus Deutsch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 Ding ist ja ein herrliches Ger�t. Das mu� ich haben!" Und damit beg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h�ngnis der Liebe zu einem kleinen grauen Kasten, der auf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PORTFOLIO h�rt und inzwischen der tagt�gliche Begleiter (wirklich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glich, der Platz in Jacke/Rucksack ist fest reserviert!) dieses j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s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junge Mann bin ich. Christof Drescher geb. Anno 1973 (damit wahr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einer der j�ngsten PF-Liebhaber&amp;Programmierer), Besitzer eines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�her auch 'mal eines C-64) und auch Benutzer&amp;Programmierer von PCs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dann nat�rlich noch ein Portfolio, welcher nach und nach mit allem 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(Schnittstellen, Memory Cards und auch einer Speichererweiterung)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et wurde - man verw�hnt seinen Liebling halt. Ja, und f�r dies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 ich auch seit Anfang 1990 Software unter Turbo Pascal Di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bei f�r den Stand-Alone-Betrieb ausgelegt, meist zwischen 15 und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(also noch ohne Speichererweiterung betriebsf�hig(!)) und zumei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r Neugier, aus Spieltrieb oder Langeweile entstanden, wobei bisw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nach viel Anstrengung die Ern�chterung kam, da� der 'kleinste PC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' eben nur fast ein echter PC 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tz aller kleinen und gro�en Probleme habe ich jedoch die Freude am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 nie verloren, und auch einige meiner Programme sind inzwischen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nutzbar. Informationen zu diesen Programmen und nat�rlich d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sind bei mir zum Selbstkostenpreis erh�ltlich. Und wenn das Share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inzip zum Tragen kommen sollte, wird es auch noch mehr Softwar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kleinen Grauen' von mir 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as Shareware-Pri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-MEN wurde als Shareware ver�ffentlicht, d.h. das Programm darf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dieses DOC-Files) zu nicht kommerziellen Zwecken beliebig weit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erden. Dies schlie�t die Weiterleitung �ber Mailboxnetze genau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ivate Kopieren f�r Freund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Ihnen das Programm gefallen und/oder es h�ufiger benutzen, w�r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rkennung der Arbeit, die in diesem Programm steckt, der Sharewarebetra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- DM (oder in beliebigen anderen Devisen zum aktuellen Umtauschkurs +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) f�llig, welcher auf das Konto 21.306.213 bei der KSK Marburg/Lahn (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.501.10) zu �berweisen ist. Durch dieses System wird Ihnen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Programme ausf�hrlich zu begutachten bevor Sie sie 'kaufen' -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en Sie dann aber auch so ehrlich die Arbeit der Programmierer zu unterst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denn nur so kann dieses sehr praktische Prinzip der Softwarever�ff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g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Ihrem Beitrag bekommen Sie au�erdem Benachrichtigungen �ber Weite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lungen/Updates und diese Programme dann zum Selbstkostenpreis. Auch s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als Autor immer f�r Fragen zur Verf�gung und nehme jegliche Anregung/K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 gerne zur Kennt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a, was ist "Space-Men"? Ein Spiel f�r mehrere Mitspieler, das eine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EMPIRE nachempfunden ist, welches seit einger Zeit in einigen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Online-Game (STARNET-Boxen, z.B. in der M.A.S.H. 06406/73473, 8N1)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ch dort gr��ter Beliebtheit erfreut. Es ist eine Art Wirtschafts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in dem ein 'Space-Man' versucht, Planeten zu kaufen, Waffen anzu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f 'mal Krieg gegen andere Mitspieler zu f�hren - alles, um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 Punktzahlen zu erreichen. Das Spielprinzip ist nicht ganz einfach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es erstmal verstanden hat, ist es ziemlich lustig und f�r vie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ante Spielstunden g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ie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Spielanleitung gebe ich hier die Anleitung zu Empire 1.52 wied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als Anleitung zu Space-Men funktionieren kann (herzlichen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an SORCERER, der diesen Text entwarf und zur Verf�gung stell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         Empire 1.52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written by Sorcerer (HND #1082)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    of the Magic Circle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 in 1989/90 for HandDATA(c)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Anfang war das Ende: Als aber der letzte der grossen Pinguin-He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iederlag, da versammelten sich seine Berater und diskutierten, was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. Und es kam alsbald zum Zwiste unter ihnen, und als der letzte g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uin gestorben war, da verfiel das Reich in Dekadenz und spaltet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kleine Monarchien. Du bist der Anfuehrer einer dieser Monarchie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hast von deinem verstorbenen Onkel Mitch vier Planeten geerbt, die 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vereinigt hat. (Manche behaupten, er haette ein paar schmutzig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aber das weiss man nicht so genau). Du hast die Chance di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rrscher der Galaxis aufzuschwingen, wenn du es schaffst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 aus dem Feld zu schla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en: Es gibt vier unterschiedliche Arten von Planeten. Agrar-Pla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eren Nahrung fuer das Volk. Minen-Planeten foerdern Erze, mit dene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verdient. Defensiv-Planeten bringen Waffen hervor. Leit-Planeten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haupt nichts sondern kosten nur Geld, sind aber unbeding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Bevoelkerung sonst bald missmutig und ausgesprochen launisch wird!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25 normale Planeten braucht man einen Leitplane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Volk: Dein Onkel hat sein Volk ziemlich verwoehnt. Die Steuer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hoch und das Volk wird nicht sehr erfreut sein, sollte ma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e kommen sie hochzusetzen. Auch der Nahrungsverbrauch ist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chten Eltern. Man sollte immer darauf achten, dass das Volk bei g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e gehalten wird, denn sonst kann es schnell zu Anschlaegen oder Buer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egen kommen. Je nach der Moral des Volkes vermehrt sich dieses au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weniger. Immer nur den vorgegebenen Wert abzugeben, ist auch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heit letzter Schluss, denn das genuegt deinem Volk auch nicht. Ab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mal ein Bonbon dazwischenschieben. Auch die Planeten wollen b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In diesem Etat sind alle Kosten fuer Instandhaltung usw. d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ampf: Kampf ist wohl die wichtigste Funktion. Es gibt fuen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Kriegsgera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ppen: Truppen sind ganz normal bewaffnete Soldaten. Sie sind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ch, doch trotz allem braucht man sie dringend, denn wer seine Krae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Truppen abdeckt wird nicht viel Freude haben! Truppen sin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 als auch defensiv einse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mer     : Raumer sind kleine aber wendige Kampfflieger, die ungefa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ppelt so stark sind wie Truppen. Raumer koennen nur offen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   : Orbiter sind unbemannte Raumstationen, die deine Planet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reisen und sie gegen Angreifer schuetzen. Orbit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n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raumer: Grossraumer sind gigantische Raumkaempfer. Sie sind im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erker als Raumer, in der Verteidigung jedoch nicht so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 Orbiter. Man sieht: Grossraumer sind sowohl offensiv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defensiv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eger    : Traeger kommen im akuten Kampf nicht zum Tragen. Man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jedoch, wenn man bei einem Angriff Raumer einsetz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100 Raumer benoetigen einen Traeger. Wer keine Traeg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auch keine Raumer einsetzen, egal wie viele er besi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egt man einen Gegner, so bekommt man ungefaehr 10 Prozent seiner Pla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geschrieben. Weiterhin kommt die Moral deiner und der angegriffenen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Tragen. Eine Armee mit geringer Moral hat keine Chance gegen eine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Staerke, die jedoch eine hohe Moral hat. Moral haengt vor allem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egsglueck ab. Eine Armee, die immer nur zurueckgeschlagen wird, ver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die Lust am Kampf. Eine Armee, die jedoch oft hintereinander ge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gert sich in eine unglaubliche Kampfkraft hinein. Vernichtet ma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 komplett (d.h. man klaut ihm seinen letzten Planeten), so ist da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erksten moralischen Gewinne, die man ma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Berechnung des Kampfes gibt es zwei unterschiedliche Ru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ER gewinnt? Dabei werden nur Moral und Kampfkraft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eviele Kraefte gehen verloren? Dabei kaempfen die Truppen der Angre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 die Truppen der Verteidiger, die Raumer des Angreifers gegen die G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er des Verteidigers und die Grossraumer des Angreifers gegen di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ngegriffenen. Sollte man also 1000 Raumer in den Kampf schicken,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riffene hat jedoch keine Grossraumer, so wirkt sich das zwar auf die Kampf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ft aus, aber der Verteidiger erhaellt durch die Raumer keine Verlu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endnisse: In einem Buendniss koennen sich bis zu vier Spieler verein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lieder des Buendnisses haben dann die Moeglichkeit Raumer, Orbi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raumer in das Buendniss zu stecken und somit alle davon zu profi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wenn ein Buendniss-Partner angegriffen wird, so kommen die Bu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-Truppen diesem zu Hilfe. Allerdings koennen diese Kraefte nur 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enn einer der Buendniss-Partner angegriffen wird, und nicht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angreifen will. Sie sind also rein defensiv. Auch kann man nu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uendniss-Kraefte wieder an sich nehmen. Die der Partner sind ta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: Wenn man neu beginnt, so ist man 15 Zuege lang gesch�tzt. Das hei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Spieler haben keine Moeglichkeit eines Angriffs. Man brauc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rst keine Armee. Das soll dazu dienen, dass auch ein spaeter eingesti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Spieler sein Imperium erstmal aufbauen kann,ohne gleich vor uebermae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Gegnern zu stehen. Geschickte Spieler koennen innerhalb dieser 20 Sch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ge bis zu 250 Planeten an Landziehen! Ich hoffe das Spiel gefaellt e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rweise wird es umso lustiger, je mehr Spieler (und auch Buend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n teil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onara...Sorcy, #1082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Meine Danksagung gilt Duran, Volker, Kyne, Uli B., Horst und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, die mich tatkraeftig in der Suche nach Fehlern und deren Ausme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t haben!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a, das war also die Anleitung. Aber es gilt: Ausprobieren macht d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m besten klar. Das Programm ist weitgehend selbsterkl�rend,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und (relativ) fehlers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pielablauf ist folgender: Mindestens zwei Spieler (ich sagte: mindest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st ab ca. 4 Spielern wird es wirklich interessant) spielen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den Portfolio in einer festgelegten Reihenfolge herumreichen. 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lso (wegen der Gr��e des Portfolios) f�r fast �berall: Schulk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tlantik-Fl�ge, Schwimmb�der oder Fallschirm-Springer vor und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rung. Nach dem Laden kommt ein Titelbild und der Spieler wird nach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Namen gefragt; neue Spieler werden automatisch an die be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liste angeh�ngt. Jeder Spieler hat pro Runde (also einen Umla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s bei den Mitspielern) 3 Z�ge, in denen er Geld erwirtschaftet,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 versorgt, K�ufe t�tigt und Krieg f�hrt. Das Programm gibt m�glich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s immer selbstst�ndig aus; mit RETURN kann man zus�tzlich meist die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werte f�r Nahrungsabgabe, Geldausgaben u.�. ausw�hlen. Besondere Er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noch der Men�punkt Master-Key bekommen: Dort kann ein "Master", 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s Passwort kennt (im Programmfalle ist dies &gt;Master&lt; :-)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en durchf�hren wie Spieler aus dem Spiel entfernen, besonders gute S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handicapen (d.h. ihnen "k�nstlich" Planeten/Geld nehmen) u.�.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nach einigen Spielstunden und einigen Fehleingaben beim Namen (di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gespeichert werden) eingebaut - ein Produkt der Prax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l�uft am besten auf einem jungfr�ulichen Portfolio mit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B RAM-Disk auf C: (man ben�tigt nur das File "SPACEMEN.COM" und noch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B freien Platz) oder auf einer Memory-Card. Die Spielst�nde werden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Datenfile abgespeichert und k�nnen seperat gesichert werden;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Spielzug werden die Daten gespeichert - Datenverlust ist also �uss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ten. Tja, laden, starten, spielen. Wie ein altes Sprichwort schon s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t, videtur, luditur - Es kam, es wurde gesehen und es wurde gespielt!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will ich gar nicht sa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Spa� mit SPACE-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ristof Dre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Au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Christof Drescher, Bergstra�e 11, 3553 C�lbe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Bankverbindung: Konto Nr. 21.306.213 bei KSK Marburg (BLZ 533.501.10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