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-a-Sketch ... Drawing program for the Atari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0 David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 Royvonne Ave. SE #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m, OR  97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Please registe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-a-Sketch is a simple drawing program, much like an electronic Etch-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tch.  As such, it is fairly self-explanatory.  To begin, typ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ring up the copyright and instruction screen.  Press a k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ready, and the screen will blank.  You may begi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draw.  Use the spacebar to toggle erasing and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when you're done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be helpful before you start using this program to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lick noise that the Portfolio makes.  To do so, press Atari-key-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, and select keyclick off.  It is NOT NECESSARY to do this, bu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one's sanity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drawing limit is the size of the Portfolio's screen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creen mode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so works on a desktop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YOU SHOULD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Because this is a copyrigh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Because this program needs enhancements (i.e. a cursor that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during erase mode, ability to save graphics, etc.) that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ify worrying about unless I know that my efforts are worth th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Because we all need more software on the Portfolio, and I would l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it ... but I need some money to buy the developer's guide book!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 Because it's only $5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$5, you'll be a registered user.  What's that mean?  Well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name and address so you can be sent an updated version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I'll also let you know about other Portfolio programs tha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, and give you special offer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AVE SOME MON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save $5 by not registering at all, but do you want that guilt?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aving $1 instead by sending in $4 and a good programming id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folio?  If I implement your idea, you will get a sh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ofits from it!  If I don't, then you still saved a dollar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d deal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registration check ($5 or $4 and a program idea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 Royvonne Ave. SE #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m, OR  97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specify your IBM PC disk size for when I send upd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:  The program was written in Pascal and wa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pascal compiler ... a program that is well worth download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ortfolio and write in Pascal!  If you want the source to Port-a-Ske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k an extra $20 onto the registration check, and I'll send that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