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FSHELL ist ein SHAREWARE-Programm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ie haben die M�glichkeit, es kostenlos zu teste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alls Sie an dem Programm Gefallen finden und es nutz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ollen, senden Sie bitte DM 10,00 als Scheck oder i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riefmarken an den Aut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Frank H�hne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Pfarrgasse 8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Bischofswerd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O-8500 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SHELL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SHELL ist eine men�gef�hrte  Benutzeroberfl�che f�r das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es ATARI Portfolio.  Mit ihrem Funktions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t sie eine komfortable Verzeichnis- und Datei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n einfachen  Aufruf der internen Anwendungen.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OS-Kommandoebene k�nnen fast vollst�ndig durch Men�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 werden. Au�erdem erleichtert das Program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finden der gespeicherten Informatione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ierung in C wurde besondere Beachtung auf d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- und Bildschirmgr��e bedingten Beschr�nkun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gelegt. Das Programm ist extrem speicherplatz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ben�tigt nur etwa 20 KBy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Speicherkarte oder der RAM-Disk belegen das Program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ugeh�rige BATCH-Datei etwa 21 KByte. Die gestartete PF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je nach Gr��e des Verzeichnisbaums und der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auf dem Laufwerk noch mal einige Hunder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. PFSHELL benutzt und modifiziert di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im Verzeichnis C:\SYSTEM angeleg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DATA.DAT zum Aufruf der internen Anwendung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erforderlich, in der Systemeinstellung (ATARI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) f�r den Bildaufbau im Men� Bildschirm die Option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�hlen. Dadurch wird festgelegt, da� nach jedem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ildschirm-Refresh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nktions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Bewegen durch die Verzeichnisb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wie bei der bekannten DOS-Shell und Programm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 und PCTOOLS zeigt PFSHELL zun�chst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nterverzeichnisse im aktuellen Verzeichnis des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es an. Mit den Cursortasten k�nnen diese selek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(Markierung durch einen Pfeil vor dem Namen). Wurd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verzeichnis selektiert und man dr�ckt die ENTER-Tast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t man in dieses Unterverzeichnis und dessen 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werden angezeigt. Durch die Auswahl von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 man in das �bergeordnete Verzeichnis zur�ck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wechsel von der RAM-Disk C: zur Speicherkarte A: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geschieht einfach durch Dr�cken der Tabulator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|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Aufruf der internen 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Datei selektiert und man dr�ckt die ENTER-Taste,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usgef�hrte Funktion vom Typ der Datei ab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Dateien mit dem Dateityp .ADR (Adressdatei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die interne  Anwendung Adre�buch aufgeru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diese Datei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ateien mit den Dateitypen .TXT (Textdateien) oder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tapelverarbeitungs-Dateie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die interne Anwendung Texteditor gestar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sch diese Datei gela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ateien des Typs .WKS (Kalkulationsdate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wendung Kalkulationsprogramm wird mit dies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davon, auf welche Datei der Auswahlpfeil zeig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Eingabe der Ziffer 0 die Anwendung Terminkalender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Funktionen zur Datei- und Verzeichni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Funktionen beziehen sich immer auf das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te Verzeichnis oder die ausgew�hlte Datei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tasten sind mit folgenden Funktionen beleg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Anlegen eines neuen Unterverzeichnisses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Anlegen einer neuen leeren Datei im aktuel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Aufruf der entsprechenden Anwe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L�schen des selektierten Verzeichnisses bzw. der Datei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kann nur gel�scht werden, wenn es kei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Unterverzeichnisse mehr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Umbenennen einer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Anzeige von Informationen �ber ein Verzeichnis bzw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Bei einem Verzeichnis wird die Anzahl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eren Gesamtgr��e angezeigt (oh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verzeichnisse). Bei einer Datei wird die Gr��e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llungsdatum und -zei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Kopieren einer Datei. Beim Kopieren in ein ander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�gt die Angabe des Zielverzeichnisses, wenn der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cht ge�ndert werden s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Editieren einer Adre�datei mit dem Texteditor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bietet sich an, wenn in eine Adre�karte ei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�gt werden mu� (vom Adre�buchprogramm nicht unterst�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Funktion ist  unabh�ngig davon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bzw. welche Datei gerade selektiert 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Anzeigen der Gr��e  des auf dem aktuellen Laufwerk no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ung stehenden Speicherpl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Suchen nach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erm�glicht es, ein ganzes Laufwerk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inclusive aller Unterverzeichnisse nach eine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Worten zu durchsuchen. Die Dateien, in de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argumente gefunden wurden, werden angezeigt und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ursor ausgew�hlt werden. Handelt es sich um eine Adre�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e Text-Datei, so wird die entsprechend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(Adre�datenbank bzw. Texteditor) gestar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funktion wird durch Eingabe eines Fragezeichens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Es werden alle Dateien im aktuellen Verzeichni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sen Unterverzeichnissen durchsucht.  Bei Eingabe mehr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argumente werden diese als UND-Verkn�pfung interpre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ei�t, es werden nur die Dateien angezeigt, di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w�rter enthalten. Die Suche in allen Dateien einer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KByte-Speicherkarte dauert etwa 20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Weiter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Programmdatei selektiert (Dateitypen .COM oder 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s wird die ENTER-Taste gedr�ckt, so l�dt PFSHELL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und startet es. Diese Funktion ist nur f�r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geeignet, da das Nachladen von weiteren Program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auptspeicher schnell an Speicherplatzgrenzen st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Zifferntaste 1 kann ein HELP-Window aufgeruf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ie Funktionsbelegung der Zifferntasten in Kurzform an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r gro�en Anzahl von Dateien bietet sich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chnellen Selektion durch Eingabe des Anfangsbuchstaben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n Datei an. Der Auswahlpfeil steht dann sofor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Datei des Verzeichnisses, deren Name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SC kann die PFSHELL verlassen und ins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ke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gabe eines Punktes (".") kann der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, ohne die PFSHELL zu verlassen. Nach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beliebigen Taste meldet sich der  Rechner sofor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ktiven PF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SHELL kann sowohl auf einer Speicherkarte (Laufwerk A: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auf der internen RAM-Disk (Laufwerk C:) 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wird ein Unterverzeichnis mit dem Namen PFSHEL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zelverzeichnis angeleg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D d:\PFSH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d der Buchstabe f�r das Laufwerk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en  PFSHELL.COM  und PS.BAT werden von der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Verzeichnis �bertragen. Um die PFSHELL von jedem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 jedem Unterverzeichnis bequem  aufrufen zu k�nn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atei  AUTOEXEC.BAT im Wurzelverzeichnis von Laufwerk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gende Zeile erg�nz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d:\PF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d wieder durch den Buchstaben  des Installations-Lauf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setzen ist. War bereits eine PATH-Anweisung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-Datei vorhanden, so wird sie nur erg�nz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d:\verzeich;d:\PFSHELL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 noch keine Datei AUTOEXEC.BAT, so mu� si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 neu erstellt werden. Um die neue Pfadangabe wirk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machen, sollte nun die Batch-Datei AUTOEXEC.BAT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AUTOEXEC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SHELL ist nun fertig installiert. Aufgerufen wird PF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fach durch Eingabe v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direkter Aufruf des Programmes PFSHELL.COM ohne Batch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icht  zu  empfehlen, da diese beiden Komponent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SHELL wurde unter DIP Operating System 2.11 V1.072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mittelt mit dem VER-Befehl). Es verwendet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schirmzugriffen) nur dokumentierte DOS-Funktio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sprobleme k�nnen auftreten, wenn der Aufbau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datei  PERMDATA.DAT  im Verzeichnis SYSTEM i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versionen ver�nd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ist PFSHELL  auch auf einem IBM-kompatibl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f�hig, allerdings ist die Benutzung wegen der Anpassu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kleinen Portfolio-Bildschirm dort nicht sehr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chlu�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Verbesserung des Programmes sowie zu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n Fehlern sind stets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Erfolg bei der Installation und mehr Spa�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ortfolio mit der PFSHELL w�ns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ank H�h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farrgass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ischofsw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-8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