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ouch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dem  Programm Touch liegt nun das bekannte Spiel Senso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 Atari  Portfolio  vor.  Das  Programm wurde in PBasic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 und kann anhand des Quelltextes TOUCH.BAS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vor Sie Touch sta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ist  das  interne Laufwerk c: des Portfolio mit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&gt; fdisk 48 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 einzurichten  (ACHTUNG:  Hierbei  geh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c: gespeicherten Daten verlor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sind die vi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UCH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UCH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RTF.P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Diskette auf den Portfolio zu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Sie die Programme auf eine Speicherkarte, so ent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ollte ber die Systemeinstellung der Tastenklick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werden. Anschlieend kann dann Touch von der DOS-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ber die Batch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&gt; touch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rtet  werden.  Ziel des Spiels ist es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 Computer vorgegeben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n der korrekten Reihenfolg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 der korrespondierenden Ziffern zu 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folio-Liter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s Portfolio Praxisbuch", G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 &amp; Technik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.Nr. 90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ortfolio Programmierpraxis", Riemensch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t &amp; Technik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.Nr. 91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