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PN program will work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screen mod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et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mod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.BAT to star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You can th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T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