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R86 Reassembler Version 1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 Stefan 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uktererstra�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000 K�l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. 0221/88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ist "Freeware" (nicht Public Domain!), d.h.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 kopiert und in unmodifizierter Form weitergegeben werd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ungsgeb�hr ist f�r die private Nutzung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6 ist ein Reassembler, der 80x86/80x87-Assembler-Quelltex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baren Programmdateien vom Typ .COM produziert. Im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folgende Prozessoren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8088/86, 80186, 80286, NEC V20, NEC 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8087, 80287, 80387, IIT-2C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yntax des generierten Quelltextes ist kompatibel zu d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Assemblers A86 von Eric Isaacson. Dabei werden die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ungen verschiedener Assembleranweisungen des A86 ber�cksich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Mehrfachoperanden bei PUSH, POP, INC und DEC, oder B, W u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t BYTE PTR, WORD PTR und DWORD PTR. MASM oder TASM k�nn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mit dem Quelltext nichts anfangen. Aber f�r dies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eren bereits Disassembler - f�r A86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ufruf des Reassemblers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nalysieren des Programmcodes 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ufbereiten des Assembler-Quelltextes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loatingpoint-Anweisungen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onderf�lle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Kapazit�tsgrenzen von R86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Bug in A86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Literaturhinweise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kumentation zu R86                                        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ufruf des Re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um Betrieb des Reassemblers notwendigen Parameter und 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in der Kommandozeile �bergeben. Erfolgt der Aufruf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ohne Kommandozeilenparameter, dann wird ein Hilfs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cher Sprach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assembler wird folgenderma�en aufgeru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86 [-d] [-s] infile[.COM] [outfile[.ASM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steht infile f�r den Namen der zu reassemblierenden Program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, wobei die Erweiterung .COM voreingestellt ist und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zit angegeben werden mu�. Durch Angabe einer Erweiterung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sen voreingestellten Wert �berschreiben. Der Parameter i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in jedem Fall immer angegeben werden. Die Programmdatei da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al 64 KByte gro�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ame der zu produzierenden Quelldatei outfile ist standardm��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selbe wie der der Programmdatei, jedoch mit der Endung .ASM.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abe eines anderen Namens oder einer anderen Erweiterung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hier die voreingestellten Werte �ber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falls optional k�nnen Sie noch zwei Schalter mit an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Angabe des Schalters -d wird die zu reassemblierende Program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in einen Hex/ASCII-Editor geladen, der es Ihnen auf k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se erm�glicht, die Code- und Datenbereiche zu bestimmen.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r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Schalter -s ist dann n�tzlich, wenn die produzierte .ASM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r als 64 KByte ist. Dann n�mlich kann diese von A86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m St�ck verarbeitet werden und mu� in mehrere St�cke aufgete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Im Allgemeinen kann man sagen, da� die .ASM-Datei die r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hnfache Gr��e der .COM-Datei erreicht. Durch Angabe des Schal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werden statt einer gro�en Quelltext-Datei mehrere kleine Datei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s ca. 60 kByte erzeugt, deren Erweiterungen dann mit .001, .00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w. fortlaufend durchnumeriert werden. Um die einzelnen Quelltex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e zu assemblieren, ist A86 folgenderma�en aufzuru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6 outfile.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Regel werden Sie den generierten Quelltext jedoch ers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Texteditor nachbearbeiten wollen (m�ssen). Damit sich �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ie Suchen/Ersetzen-Funktion des Editors auf den gesamte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irken, sollte dieser zun�chst an einem St�ck abgespeicher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 nachher in kleinere H�ppchen aufgetei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zu R86                                         Seit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nalysieren des Programm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setzung f�r das Generieren von sinnvollem Assembler-Quell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ie richtige Interpretation des Programmcodes. Bevor Sie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mit R86 reassemblieren, m�ssen Sie daher bestimmen, we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e der Programmdatei ausf�hrbare Anweisungen und welche 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 Ohne diese Differenzierung wurden f�lschlicherweise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code interpretierte Daten unsinnigen Chaos-Code ergeben. Z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en diese Anweisungen beim Assemblieren wieder in die urspr�ng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zur�ckverwandelt werden k�nnen, aber das ist in der Pr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ens nicht der Fall, weil n�mlich f�r ein und dieselbe Assemb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isung mehrere Codierungsm�glichkeiten bestehen. Das Ergebnis w�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che D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R86 mitzuteilen, an welchen Adressen Datenbereiche welchen Ty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en, und welche Bereiche als ausf�hrbare Anweisungen inter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rt werden sollen, wird eine zus�tzliche Textdatei ben�tig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einander die hexadezimalen Adressen, gefolgt vom Datentyp, 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lt. Die Datei hat immer denselben Namen wie die zu disassemblier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datei (infile), allerdings mit der Endung .R86. Es folgt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f�r den Aufbau der 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3 a     ; ASCII-Daten beginnen bei Offset 103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BE w     ; Word-Daten beginnen bei Offset 1BE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F0 b     ; Byte-Daten beginnen bei Offset 1F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c     ; Ausf�hrbarer Code beginnt bei Offset 2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Datei selbst d�rfen keine Kommentare enthalt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hexadezimalen Adressen in der Datei m�ssen aufsteigend sort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. Au�erdem d�rfen maximal 2048 Bereiche definiert werden (max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8 Zeilen), was allerdings v�llig ausr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ie einzelnen Bereiche bestimmen zu k�nnen, ben�tigen Sie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-Betrachter, der den Inhalt der Programmdatei in hexadezim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und als ASCII-Zeichen darstellt. Wenn Sie ge�bt sind, dan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f�r Sie nicht schwer sein, festzustellen, welche Teile der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baren Programmcode enthalten und welche Daten. Textber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an ihrem Klartext ja noch eindeutig auszumachen, ebenso m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ierte Datenbereiche und P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w�re es ja m�hsam, sich den Inhalt der Datei anzusehen und da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dressen und den dazugeh�rigen Datentyp auf irgendeinen Zet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uschreiben, um diese dann nachher mit einem Texteditor abzuti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so die .R86-Datei zu erstellen. Deshalb besitzt R86 einen ei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ten Hex/ASCII-Dateibetrachter mit speziellen Funktionen zum b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rmorientierten Bearbeiten der Datei. Sie aktivieren diesen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m Sie beim Aufruf des Reassemblers den Schalter -d, gefolgt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namen,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Tasten &lt;PgUp&gt; und &lt;PgDn&gt; k�nnen Sie in der Datei bildschi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se bl�ttern (� 256 Bytes), mit &lt;Home&gt; und &lt;End&gt; gelangen Sie a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ang bzw. an das Ende der Datei. Die Datei beginnt immer bei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h, da dies die Startadresse bei .COM-Programmen ist.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tasten k�nnen Sie den Cursor auf eine bestimmte Byte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r Datei, an der z.B. ein Datenbereich beginnt, setz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ann mit der Funktionstaste &lt;F1&gt; markieren. Anschlie�end 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en Cursor auf das letzte Byte dieses Bereiches und markier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adresse mit Funktionstaste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zu R86                                         Seit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fangs- und Endadresse des so markierten Bereiches wird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en Zeile angezeigt. Anschlie�end k�nnen Sie durch Eingab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angsbuchstabens den Datentyp des markierten Bereiches bestim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ann auch farblich dargestellt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ASCII-Daten         (gel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Byte-Daten          (gr�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Ausf�hrbarer Code   (ro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Word-Daten          (bl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keinen Farbmonitor besitzen, k�nnen Sie sich auch an d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ntersten Zeile angezeigten Werten (hinter "Current area:") ori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ren. Hier werden Anfangs- und Endadresse sowie der Datentyp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Bereiches angezeigt, in dem sich der Cursor gerade befi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ist die farbige Anzeige wesentlich sch�ner, da man hie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igen Datentyp auf einen Blick erkennt, ohne mit dem Cursor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gend wandern zu m�ssen und dabei die Anzeige zu beoba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Sie alle Bereiche bestimmt, dann k�nnen Sie den Editor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-Taste verlassen. Sie werden daraufhin gefragt, ob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ebenen Daten sichern wollen. Mit 'Y' oder &lt;CR&gt; k�nnen Sie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�tigen oder aber mit 'N' oder &lt;ESC&gt; ablehnen. Die Daten werd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Datei mit der Endung .R86 geschrieben. Bei einem erneuten Auf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Reassemblers mit dem Schalter -d werden die Daten auch wieder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Datei gelesen, so da� Sie hier �nderungen vornehm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�chste Frage lautet, ob nun mit der Disassemblierung bego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soll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beim ersten Analysieren nicht gleich alles identifiz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, dann machen Sie einfach eine Probe-Disassemblierung und s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en Quelltext in einem Texteditor an. Wenn Sie evtl. sinn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isungen entdecken, dann haben Sie m�glicherweise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ereiche �bersehen. Falls ein Label davorsteht, k�nnen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 und den Datentyp direkt in die Datei infile.R86 einf�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rufen Sie R86 noch einmal mit dem Schalter -d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Regel l��t sich der Quelltext dann ohne Fehler von A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eren und funktioniert sogar, auch wenn ein bytewei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leich Unterschiede ergibt. Letzteres ist meistens dann der F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 Original-Programmdatei von MASM oder TASM erzeugt wurde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von A86 selbst. In Verbindung mit dem sogenannten ModRM-By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s die Adressierungsart eines Assemblerbefehls festlegt, kann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erselbe Befehl n�mlich mit unterschiedlichen Opcodes cod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Eric Isaacson benutzt bei seinem A86 ein eigenes System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 zu codieren, um daran erkennen, ob ein beliebiges Programm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m Assembler �bersetzt worden ist, oder nicht ("footpri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r��e der urspr�nglichen und der neu �bersetzten Programmdatei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dieselbe sein, sonst brauchen Sie das Programm ga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 zu starten. Dann n�mlich sind bestimmte Bereiche des Progra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oben, und durch falsche Referenzierung kommt es dann zu Fehl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Sie in einem solchen Fall mit dem im Folgenden beschri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bereiten des Assembler-Quelltextes weitermachen, untersuch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Quelltext noch einmal auf Datenbereiche, die Sie vielleich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ehen haben, oder auf zweideutige Anweisungen (Kapitel "So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l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zu R86                                         Seit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ufbereiten des Assembler-Quell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Sie alle Datenbereiche des Programms richtig bestimmt und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.ASM-Datei erzeugt, die auch fehlerlos assembliert wird und so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f�hig ist, dann beginnt erst die eigentliche Arbeit, die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 Programm abnehmen kann: Das Verstehen des Programmablaufe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st das Einf�gen von erkl�renden Kommentaren. Kommentier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s Unterprogramm, beginnen Sie dabei mit den am einfachst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enden Teilen. Wenn Sie einmal eine Anweisung oder einen MS-D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aufruf nicht verstehen, dann sehen Sie in entsprech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tur nach. Ersetzen Sie dann das Label jedes identifiz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programms und von Variablen, deren Funktion durch die Verwe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Unterprogramm offensichtlich geworden ist, mit der Suchen/Ersetz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Ihres Texteditors durch aussagekr�ftige Namen. Diese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en dann auch an den Programmstellen, von denen aus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ziert werden und erleichtern so die Identifizierung weit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t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 Sie au�erdem selbst �nderungen und Erweiterungen a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vornehmen, dann ist es unerl��lich, den Quelltext zu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 aufzubereiten. Eine Hauptaufgabe dabei ist es, Symb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Festwerte zu ersetzen, wo dies n�tig ist. Hierzu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Erl�uter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Generieren von Assembler-Quelltext geht R86 in zwei Sch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: Beim ersten Durchgang werden alle Word-Referenzen i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n Tabelle gespeichert. Anschlie�end wird im zweiten Durchg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Quelltext in die Ausgabedatei geschrieben und die Referenzen da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Symbole bzw. Labels ersetzt. Als Referenzen werden alle Spru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e (bedingte Spr�nge, JMP, CALL, LOOP) und alle 16-Bit-Direk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en (falls gr��er als 0FFh) angesehen. Bei den Direktoper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R86 allerdings nicht wissen, ob der Programmierer damit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en Wert oder eine Offsetadresse innerhalb des Programms geme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ax,offset l252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dx,offset l065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ge�bte Assembler-Programmierer wird sofort erkennen, da� l252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Festwert ist (DOS-Funktion 25h, Interruptvektor 23h setzen)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0653h eine Referenz (Offsetadresse des Int-23h-Handlers).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tr�glichen Bearbeiten des Quelltextes mit einem Editor gil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, alle Symbole, die eigentlich Festwerte sind, zu entfernen.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igen Beispiel w�rden Sie die erste Zeile also �ndern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ax,252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Label l2523h, das irgendwo im Programm definiert ist, kann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werden. Erst dann, wenn kein Festwert mehr als vermein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zadresse angegeben ist und deren Werte somit nicht mehr vo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 der Labels im Programm abh�ngen, d�rfen Sie Erg�nzungen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vornehmen. Denn w�rden Sie beispielsweise hinter den ob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i Quelltextzeilen einige Anweisungen einf�gen, dann w�rden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 Offsetadressen aller nachfolgenden Symbole versch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zu R86                                         Seit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Festwerte, die als Symbol angegeben sind, bek�men einen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 zugewiesen. Bei einer Verschiebung um 3 Bytes w�rde das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2523h z.B. den Wert 2526h repr�sentieren, so da� nun nicht mehr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h, sondern Int 26h verbogen werden w�rde. Aus diesem Grund is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nicht ratsam, das Programm zu starten, wenn sich dessen Gr��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Gr��e der urspr�nglichen Programmdatei unterscheidet und der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86 erzeugte Quelltext noch nicht dahingehend ge�nd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jedoch ist die Gr��e der urspr�nglichen und der ne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etzten Programmdatei dieselbe. Nur in Sonderf�llen d�rften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e ergeben - doch dazu mehr im Kapitel "Sonderf�l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loatingpoint-Anweis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anweisungen f�r den mathematischen Coprozessor bis hin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7 werden von R86 ebenfalls disassembliert. Au�erdem wird der I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87 unterst�tzt (dies entspricht exakt dem Sprachumfang von A86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ersion 3.22). Wenn R86 eine Coprozessor-Anweisung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datei entdeckt, wird zu Beginn des Quelltextes die .287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iv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Coprozessor 8087 mu�te noch vor jede Anweisung ein FWAIT-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werden (ein Byte, 9Bh). Bei den neueren Prozessoren ab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7 ist dies nicht mehr erforderlich. MASM, TASM und A86 cod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zit vor jede Coprozessor-Anweisung dieses FWAIT-Byte. Bei A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�t sich dies aber durch Angeben der Direktive .287 oder durch Auf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Schalter +F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in der von R86 disassemblierten Programmdatei FWAIT-Anweis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 sind, dann werden diese immer explizit ausgegeben. Dur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287-Direktive wird bewirkt, da� A86 die FWAITs bei den Floating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n nicht nochmal codiert. Sie k�nnen die Direktive und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AITS, die direkt vor Coprozessor-Anweisungen stehen, auch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zu R86                                         Seit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onderf�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R�ck�bersetzen von Maschinencode in Assembleranweisungen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mal eine knifflige Angelegenheit sein. Es existieren theore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Sonderf�lle, in denen der Assembler die Anweisungen a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iert, als sie gemeint sind, so da� sich der vom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zierte Code vom Original unterschei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ufig benutzte Anweisungen des 8086-Prozessors existieren z.B. z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tzlich zur Normalform auch in einer Kurzform. Dazu geh�ren u.a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isungen "MOV Register,Direktoperand" (Opcodes B0...BF), we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mit den Opcodes C6 und C7 codiert werden k�nnen, was aber w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zus�tzlichen ModRM-Bytes um 1 Byte l�nger und au�erdem langsa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e. F�r Befehle, die das Register AX bzw. AL als Operand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t vielfach neben der Langform auch ein extra Opcode ohne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RM-Byte zum Ausw�hlen der Adressierungsart. Manchmal ist e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technisch jedoch erforderlich, die Langform zu verwenden.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 Formen dieselbe Schreibweise besitzen, k�nnen sie bei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ierten Quelltext �u�erlich nicht mehr unterschied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xplizit die Langform eines Befehls zu codieren, m�ssen die Op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rm von Bytes mit der DB-Anweisung oder mit Hilfe eines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werden. A86 und auch die anderen Assembler versuchen im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nweisung mit so wenigen Bytes wie m�glich zu cod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formen von Anweisungen werden von R86 kommentiert, wo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s�chlich verwendete Opcode angegeben wird. Falls die Verwend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form f�r den Programmablauf wichtig ist und beibehalt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, dann sollten Sie die entsprechenden Bytes von Opcode und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Datenbereich definieren (DB- oder DW-Anweisung). Ansonsten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nach der betreffenden Anweisung ein NOP einf�gen, um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bung der nachfolgenden referenzierten Offsetadress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eiden. Letzteres kann jedoch entfallen, falls Sie bei Festw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Direktoperanden die Symbole entfernt haben, so da� deren W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mehr von der Adresse der Labels im Programm abh�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effektive Adressen als Operanden einer Anweisung, bei dene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cement 0 betr�gt, werden vom Assembler in die k�rzere Form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cement �bersetzt. Die Anweisung "mov al,b[bx+di+0]" wir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sweise zu "mov al,b[bx+di]" (Ausnahme: Eine Kurzform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bp]" existiert nicht und wird daher immer als "[bp+0]" cod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es sich um ein 16-Bit-Displacement handelt, das jedoch kl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100h ist und somit in 8 Bit passen w�rde, dann wird vom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utomatisch ein 8-Bit-Displacement codiert, womit sich sc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Unterschiede in der Codel�nge ergeben. Die beiden zul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ilderten F�lle sind mir jedoch in der Praxis noch nicht bege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irektoperanden gibt es noch eine Besonderheit, die beach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mu�: A86 interpretiert diese als vorzeichenbehaftete Inte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, was manchmal zu �berraschenden Ergebnissen f�hren kann.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ispiel: Ein Programm enth�lt die An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p bx,0FFF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zu R86                                         Seit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ert man diese Anweisung, dann codiert A86 daraus die d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83 FB F7, was jedoch wieder disassembliert die An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p bx,0F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eben w�rde. Diese Anweisung wiederum assembliert ergibt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mal vier Bytes, und zwar 81 FB F7 00. Der Grund ist, da� A86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hl 0FFF7h als vorzeichenbehaftete Integerzahl mit dem Wert -9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htet. Den Wert -9 kann man aber auch als 8-Bit-Integer dar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F7h). Der 80x86 kennt zudem f�r verschiedene Anweisungen, die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n Parameter einen Word-Operanden haben, zwei unterschied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s: Opcode 81h mit einem 16-Bit-Direktoperanden als zwe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und Opcode 83h mit einem 8-Bit-Direktoperanden als zwe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Da -9 gleich -9 ist, codiert A86 die k�rzere be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zen. Der Ausdruck "0F7h" ist f�r A86 allerdings eine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hl und wird daher in 16 Bit (1 Word) dargestellt (der *Wert* 0F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e ja -9). Statt mit negativen Zahlen zu hantieren, gibt R86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n F�llen einfach zwei hexadezimale Fs vor der betreffenden Z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, was in vielen F�llen �bersichtliche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 Tabelle fa�t die Interpretation von vorzeichenbehaft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(XX) bzw. Words (XXXX) durch A86 noch einmal zusa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Schreibweise   |   Interpretation  |   Codierung  | O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+-----------------+-------------------+--------------+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|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) |    00...7F      |      0...7F       |    00...7F   |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) |    80...FF      |      80...FF      |  0080...00FF | 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|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) |  0000...007F    |      0...7F       |    00...7F   |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) |  0080...FF7F    |      80...FF7F    |  0080...FF7F |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) |  FF80...FFFF    |      -80...-1     |    80...FF   |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all 3.) in der Tabelle f�gt R86 direkt hinter dem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 den Aufruf eines Makros "patch83" ein, welches bei Auftr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Falles am Anfang der .ASM-Datei definiert wird. Dieses Mak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gt daf�r, da� statt des Opcodes 83h, den der Assembler aufgr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r Interpretation des Operanden nehmen w�rde, der richtige O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h verwendet wird, wie es auch im Originalprogramm der Fall w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es f�r den Programmablauf nicht wichtig ist, k�nnen Sie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ro auch wieder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all 5.) wird der Operand als Symbol definiert sein - aufgr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s hohen Wertes vermutlich irgendwo am Schlu� des .ASM-Lis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rst nach der Verwendung dieses Symbols. Da A86 ein 1-Pa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t, kann er zum Zeitpunkt der Verwendung des Symbols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wissen, welcher Wert ihm zugewiesen werden wird (Vorw�r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z) und reserviert daher vorsichtshalber 1 Word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en. A86 codiert also 5.) mit Opcode 81h, so wie es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-Programm entspricht. �ndern Sie das Symbol jedoch in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wert um, dann verwendet A86 Opcode 83h. Falls dies program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 irrelevant ist, kann Ihnen das egal sein. Ansonsten m��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entweder den Befehl byteweise mit der DB-Anweisung codieren,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verwenden ein Makro, �hnlich patch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Gl�ck sind dies aber alles �u�erst seltene F�lle, die eigen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dann auftreten, wenn der Programmierer mit fiesen Tr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arbeite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zu R86                                         Seit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Kapazit�tsgrenzen von R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on R86 zu reassemblierende .COM-Datei darf eine maximale Gr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65280 (FF00h) Bytes haben und entspricht damit auch der Maxim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 einer .COM-Datei unter DOS. Dateien vom Typ .EXE werden von R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unterst�tzt, zumal auch A86 mit Multisegmentprogrammen nic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an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86 liest den gesamten Inhalt der .R86-Datei in den Hauptspeicher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 ist Platz f�r 2048 Eintr�ge reserviert - in der Datei d�rfe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al 2048 Adressen mit Datendefinitionen angegeben werden,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mehr als ausr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weitere Einschr�nkung betrifft die maximale Anzahl von Symbo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Referenzadressen. Diese liegt bei 8192 und stellt somit ungef�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Doppelte von der in der Praxis ben�tigten Kapazit�t bei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KByte gro�en .COM-Datei dar. Au�erdem ist dies mehr, als A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raften kann. Eine ca. 50 KByte gro�e .COM-Datei ergab re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ert mit dem Schalter -s beispielsweise 7� einzelne Quelltextt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je 60 KByte. A86 brach die �bersetzung bei der letzten Datei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ehlermeldung ~99 Symbol Table Overflow~ ab. Hier m��te m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textteile dann einzeln in .OBJ-Module �bersetzen lassen und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ausf�hrbaren Datei li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Bug in A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Schlu� noch ein Hinweis auf einen Fehler von A86, der mir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eln von R86 aufgefallen ist. Bei den Datentypen Byte und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�t R86 gleiche aufeinanderfolgende Werte mit dem DUP-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. Bei Word-Daten werden ebenso wie bei Direktoperand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befehlen statt Festwerten Labels verwendet, sofern die W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r als 100h sind, da sie Offsetadressen auf andere Programmt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en k�nnten. Ist der Wert gr��er als die Offsetadresse, a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Word definiert ist, dann ist das entsprechende Label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er dieser Offsetadresse definiert (Vorw�rtsreferenz). Wenn nun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s Symbol hinter einem DUP-Operator steht, dann wird nu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 Element dieses Feldes von A86 mit diesem Wert initialisier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st mit 0 aufgef�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w 8 dup symbol     ; =&gt; dw 1234h,0,0,0,0,0,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equ 1234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w 8 dup symbol     ; =&gt; dw 1234h,1234h,1234h,1234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      1234h,1234h,1234h,12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iesem Grunde verwendet R86 den DUP-Operator au�er bei Bytes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solchen Words, die kleiner als 100h sind und somit nicht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e dar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selbe Ph�nomen zeigt sich zwar auch bei Bytes, wenn ein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 wird, das erst nach der Verwendung definiert wird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-Daten setzt R86 allerdings keine Symbol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zu R86                                         Seit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Literaturhin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formationen f�r die Entwicklung von R86 wurden aus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en bezo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DOS Extra Nr. 8/1989, DMV-Ver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ite 64ff, "Die Assemblerbefehle des 8086/8088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Dokumentation zum A86/D86-Assembler/Debugger-Paket V3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Eric Isaacson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zu R86                                         Seit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