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RC (Remote Control) - Portfolio als programmierbare Fern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(C) 09.09.1995, 25.04.96 by Klaus Peich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ersion 0.94, Stand 25.04.9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CHTUNG: Ich �bernehme keine Verantwortung f�r Sch�den, die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die Verwendung der beschriebenen Hard- oder Software zur�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zuf�hren sein k�nn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Hardware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; Zum Betrieb ist die parallele Schnittstele n�tig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pf�ngerschal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s werden nur eine Fotodiode (oder -widerstand) und ein Wi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n�tigt. Die Stromversorgung �bernimmt der P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9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_!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\ / Foto-        9 = par. Schnittstelle Pin 9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-+- diode       12 = par. Schnittstelle Pi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!              25 = par. Schnittstelle Pin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; 12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! !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! ! stand  ca. 100 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25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Anschlu� am Druckerport. Draufsicht (fema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\------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\ 13 12 11 10  9  8  7  6  5  4  3  2  1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\  25 24 23 22 21 20 19 18 17 16 15 14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\------------------------------------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itung   Adresse (Portfolio)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12       807Ah and 1          Eingangs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9       8078h and 80h        wird high gesetzt, dient der Stromvers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Sendeschal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iante 1: 7 Datenleitungen der par. Schnittstelle versorgen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ende-LED (Pin 2 bis 8). Die achte Datenleitu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f�r die Empfangsschaltung ben�tigt. Ich habe die IR-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uch schon ohne Vorwiderstand an die 5V aus der Schnitt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telle geh�ngt. Die Spannung bricht dann zwar zus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ber der Strom ist auf jeden Fall h�her als mit Vor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tand. Dabei besteht allerdings das Risiko, da�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ie IR-LED, das Schnittstellenmodul oder gar irgendwa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ofo �berlastet wird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�ber einen 56 Ohm Widerstand in Reihe mit der IR-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fliessen ca. 60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2----------+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...        !   7 Leitungen parallelsc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8----------+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_!_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\ / 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-+- di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! ! Wi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! ! stand  z.B. 5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25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iante 2: Nur 1 Steuerleitung der par. Schnittstelle, Treiber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und ext. Stromquelle, nicht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Variante 3: Einbau der Sende-LED in den PF, Steuerleitung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nicht gekl�rt, Treibertransis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beschreib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 verwaltet bis zu 10 Ger�teebenen, denen jeweils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 zugeordnet wird, mit der die entsprechende Ebene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w�lt wird. Alle restlichen Tasten (au�er Cursor etc.)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 eigentlichen IR-Kommandos zur Verf�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bindung mit der Control-Taste k�nnen folgende Funktionen gew�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H&gt; = Hilfe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L&gt; = Lernen: Einlesen eines IR-Signals vom Parallel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D&gt; = Diagn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 aller Ger�te und Komman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nach grafische Anzeige (15ms/Zeile) statt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N&gt; = Normalbetrieb: Senden der gelernten IR-Sign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TRL+T&gt; = Test: Signalisiert akustisch, ob �berhaupt ein Signal empf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rd und gibt dessen Frequenz an. Eignet sich z.B. auch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ung der Bildwiederholfrequenz eines Mon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dem Start befindet sich das Programm im Normalmod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 als Eingabequ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 automatischen Senden einer Sequenz von IR-Befehlen kann es sinnvoll s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dazu n�tigen Eingaben in einer Datei zu speichern und diese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RC.COM als Eingabequelle zuzuteilen (z.B.: RC &lt; makro.d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it RC auch automatisch beendet wird, mu� ESC das letzte Zeich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sein. Im Portfolio-Editor erzeugt man ESC mit &lt;Alt+�&gt;,&lt;Alt+�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kannte B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ie Datenfiles unterschiedlicher Versionen sind inkompatibel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hnen absolute Adressangaben enthalten sind, die nach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weiterung des Programmcodes nicht mehr sti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n der Ger�teliste k�nnen Eintr�ge nicht gel�scht oder ge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en beim Ler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m Abbruch des Empfangsvorgangs wird nun die Ursache angezeigt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Signalspeicher voll:  Sollte erst nach mehreren hundert gelernten Kom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auftreten. Die Datei RC.DAT w�re dann ca. 20 kByte gro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ignal hat &gt;255 Pegelwechsel: Entweder ist das IR-�bertragungs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klich zu kompliziert (ich glaube nicht, da� es solche gibt),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 Pause zwischen den identischen Datenpaketen ist zu kurz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imeout w�hrend High-Pegel: Die �bertragung beginnt oft mit einem s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en High-Impuls. Tritt dieser Fehler auf, ist im Programm der Ze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�hler, der die Impulsdauer mi�t, �bergelau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ignal hat &lt;10 Pegelwechsel: Wahrscheinlich handelt es sich beim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ommenen Signal um eine St�rung (Lichtblitz / Prellkontakt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rnbedienung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er-Break: Es wurde Escape gedr�ckt. Die eigentlich zu belegende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rd freigegeben, daher auch zum L�schen einzelner Kommandos verwend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ben den vom Programm erkennbaren Fehlerquellen k�nnten folgende Fak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rsache f�r ein Versagen s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Das IR-Signal k�nnte unvollst�ndig abgelegt worden sein. Das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kennt das Signalende n�mlich an eine Pause, die mindestens 256 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stintervalle lange dauern mu�. 1 Abtastintervall ist in der gra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en Darstellung (Diagnose) 1 Pixel br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ie Empf�nger in den Ger�ten wollen vielleicht mehrmals hinterein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s gleiche Signal empfangen. Ein TV, mit dem ich Erfolg hatte, sch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te naemlich immer erst beim 2. Mal, dann aber sehr zuverlaess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 diesem TV war der zeitliche Abstand der beiden Signale egal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eren Geraeten aber vielleicht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zwischen habe ich erfahren, da� z.B. Sony-Fernbedienungen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x die gleiche Sequenz senden und dazwischen 10ms warten. Das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ch deshalb als Voreinstellung ins Programm �ber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Die Tr�gerfrequenz k�nnte zu stark vom Original abweichen und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m Empf�nger herausgefiltert werden. RC.COM erzeugt einen Tr�g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 35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Die Abweichung zwischen Aufnahme- und Wiedergabegeschwindigkeit betr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. 1,5 Proz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um Format des Daten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35 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er�te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Eintr�ge, jeweils 1 Byte Ger�te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d 9 Byte Ger�te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abellenende durch 0 mark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Kommandotab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s 500 Eintr�ge � 16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set  L�nge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1    Ger�teken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1    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11    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      2    Anfangs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     1    obere 4 Bit:  Anzahl der Wiederholungen 1..16(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ntere 4 Bit: Dauer der Pause dazwischen 1..16(=0) * 2.15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ie Signale selbst: Abwechselnde Byte-Werte f�r die Dauer von Highpe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nd Lowpegel, Ende durch 0 mark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war's erst mal. Bitte gr�ndlich tes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fahrungsberichte, Fehlerreports, Hinweise oder Fragen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  <w:t>kspeichl@cip.e-technik.uni-erlang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