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w 2 AM and you have just downloaded this thing called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and you ask yourself the age old question; Just what the h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 this is a demo program of a graphics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This program allows other programs to do 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's LCD display. Program calls can be either from PBAS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s.  The program allows for lines, circles,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y hope that this will become a standard for graphics, as PGSH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or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 but this must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placed in the Public Domain for your personnel u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eel guilty and get the registered version.  Commerci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without permission of the author.  Feel free to bu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gether with this Document with any programs that you ma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$    Current Version of program, much less memor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is faster and uses about 1K of ram.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, specify size, and PC or MA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00 $    Upgraded version of program, more features includ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es and circles, multiple filling patterns, etc.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(see above)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.95 $    Professional version, above features plus text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screen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ce I have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any use of this progra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sible for any damages which occur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1.EXE     A demo of some of the graphic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2.EXE     Another demo,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1.PAS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2.PAS     Mor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1.BAS     Pbasic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2.BAS     Another Pbasic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GR.EXE     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GR_PC.EXE     Graphic which works on PC's, use for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work on the PORT also, bu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GR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ally get to the heart of the stuff, how to use thi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t least 80k of free ram to use this with PBASIC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up about 8K of ram( this a demo version you know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internal 3K stack which used when pain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to the program are done thru Interrupt $5F (95 in 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passed thru the registers.  All values passed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.  The screen coordinates are X= 1 - 240  Y= 1 - 64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is region are truncated to the maximum or min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          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          Color value, 1= solid pixel  0=blan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        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     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        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          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returned in AL or AX, with BX having an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 Stack overflow during painting - operation not fully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an area being filled has many separate smal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graphics this error may occur, mainly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ound to many small areas to fill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Version Number - AH= major digit  AL= mino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Graphic Mode - Place screen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Text Mode - Place screen in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Plot Point - Set pixel at X1,Y1 to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Point - AX= color value of pixel at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Line - Draw a line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Hline - Draw a horizontal line from X1 to X2 on th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   Vline - Draw a vertical line from Y1 to Y2 on the X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Box - Draw a box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Circle - Draw a circle with center at X1,Y1 wit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Paint - Fill area with specified color starting at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        Keypressed - AX= result  0- no keypressed 1- keystrok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  Read Key - AL= key pressed  AH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bug reports, comments, critics, hate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ne Right the First Time (SDR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Glai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ham, NC  2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9-596-4999            (5-9 PM EST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73677,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Driver with Plot, Point, and line - see DESIGN.ZIP for s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Circle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Flood fi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Flood fill algorithm changed, the program required a larg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fill a sm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Changed flood fill algorithm again, less efficient, but l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 Changed flood fill again, placed internal stack check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function to abort if stack exceeds 2500 bytes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bout 200 levels of recursion, it will fill mos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some really weir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 Keypress and Readkey added, don't ask why, but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 Current version, fixed some parameter pas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