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MAN : (c)1991 David E.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of my final PortMa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two PORTMAN files to the Portfolio.  Then type POR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turn the screen sideways (sorry, no left-handed version yet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s W S A Z to move the PortMan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is the ghosts can't eat you ... the bad new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at them ... so there's really no GAME to this demo version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how off my new Portfolio Sprite Graphics System --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games for the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 -- these graphics had to be SLOWED DOWN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human eye.  If you play long enough, you'll se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as time goes by ... and soon, you won't be able to see your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layable version, with lots more graphics and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future issue of Re:Port newsletter.  See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EWS.DOC for more information on how you can get PortMan and *load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entertainment and business software for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have any questions!  And please, please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suggestions you have for the game ... for instance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key combination to use?  Don't hesitate to Email, call, or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Stewart, 1-918-258-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 S. Beech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rrow, OK  74012-6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3770,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AVE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