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T2WP</w:t>
        <w:tab/>
        <w:tab/>
        <w:t>Version 1.0</w:t>
        <w:tab/>
        <w:t>May 2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tfoilo is a wonderful machine.  I have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in my travels.  The editor is easy to us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.  When I went to use the files on my desktop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problems with the word wrap.  The Portfoilo end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line with a &lt;SPACE&gt; followed by a &lt;CR&gt;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s can search for the &lt;SPACE&gt;&lt;CR&gt;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rote a little program in Turbo Pasca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&lt;SPACE&gt;&lt;CR&gt; with &lt;SPACE&gt;.   The result of this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graph is now one long line, and the word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can re-wrap the lines to the prop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2WP 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infile and outfile are standard MS/DO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 and &gt; are the redirectio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le is the Portfoilo file, Outfile is the "unwra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can then be read into the wordprocess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ordPerfect, you might have to use TEXT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retrieve gives an error.  Then just mov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file, and the document will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esigned to run on the desktop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Portfoilo, but it will run on the Portfo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or Comment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 Gl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Ai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-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South Joyc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A  22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3337,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: BJGL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