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Phoenix for Portfol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game only runs correctly on the Atari-Portfolio palmtop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r. Mine came with DIP 2.11 v1.072. I hope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n't any problems with oth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ever, please backup important data before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. I assume no liability for any damage which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om the use of this software, even if your display sudde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space: at least 7 KBytes (uncom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 RAM-memory: at least 632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irectory from which Phoenix.exe is started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ile font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Phoenix.sco does not exist yet, it will be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 the System/Display menu, "Refresh" and "Speed" should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 the System/Sounds menu, "Key Click" should be switch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hen the game is interrupted, switch off sound before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f the Portfoli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an alarm goes off during the game you will probably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cessarily) hear the tone but not see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to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 left     =       Mov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 right    =       Mov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 up/down  =       Use shield (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              =       Sitch 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              =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            =       Exit t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              =       displ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keys      =       display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pressing any key directly after starting phoenix.exe,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witch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every level several fleets of enemy spacecrafts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royed. In the last stage of every level the big space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be hit four times in the center. If you don't have 4 s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ves yet, you will get a bonus life before entering st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nex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ber of levels is not limited, but difficulty incr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 1000 points you receive a shield that can be us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o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t small enemy aircraft                 =        10 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t big enemy aircraft at hull           =         1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t big enemy aircraft at first shield   =         3 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t big enemy aircraft at second shield  =         5 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t big enemy aircraft at the center     =       100 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to p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game is shareware and may be copied and distributed fre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may be copied only completely and unmodified.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hoenix.exe     -     program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hoenix.doc     -     th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hoenix.fnt     -     character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Phoenix.sco]    -     highsores (not necesserily conta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like to keep the game, please register.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yment should come to $10 (or $5 if copied and given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folio u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send the money to one of the below adresses. Every 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let me know your E-mail adress, I will acknowledge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 useful utility (uuencoded) to install an ALARM-TON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least TWICE AS LOUD as the original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rman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is: 10000 DM oder 1000 DM (falls an einen Portfolio-Nutz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eitergegeb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bige Betraege sind Dualzahlen, also sechzehn bzw. acht D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nkverbindung: Deutsche Bank Ingolstadt (BLZ 721 700 0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Konto-Nr. 2712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id in 1994 and 199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laus Peich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atiborer Str. 2 / 0202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91058 Erl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id after 199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laus Peich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estliche Ringstr.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85113 Boehm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ectronic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speichl@e-technik.uni-erlang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contact me if you find any bugs. Try to find out un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rcumstances and in which level and stage it eme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ly, every comment is welcome. Tell me if you find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 easy or too difficult. What is your highsco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