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LIB 1.0 - The Atari Portfolio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on Messerli (Compuserve 72500,1671 or GEnie D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1991 Software Vineyard. 1/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 (see "Licensing" at end of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LIB is a 'C' Library of graphics routines for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.  Included in the archive (.ZIP) are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for Microsoft C 5.0 and above and Borland's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tested on Turbo C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includes basic graphics functions (turn pix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, line drawing) as well as functions to handle P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(show, load, and sav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is library makes it easier for people to writ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for the Portfolio and in particul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GC graphic fil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py the appropriate library file (PGMS.LIB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GTC.LIB for Turbo C) to the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 environment variable (usually called LIB).  Copy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PGLIB.H) to the directory specified in you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(usually called INCL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put a line in your program to "includ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file at the beginning of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    "pg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he library in with your program.  In Quick C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 in a *.mak file.  In Turbo C it is a *.pr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crosoft C 5.0, 5.1, or 6.0 this can be done in a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 specified on the LIN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Usag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ways call PG_Init before using any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behoove you to put the Portfolio into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calling any library functions.  This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lessly by calling PG_GoGraphi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will not show up on the screen until you forc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(Portfolio battery saving feature!)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G_Refresh() function.  If a library function do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screen refresh, it is noted in the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ibrary routine says to pass it a far pointer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ass it a near pointer, problems might no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runtime.  Follow the rules and you won't get s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Grou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keeping            PG_Init, PG_GoGraphic, PG_G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             PG_ClearScreen, PG_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              PG_Plot, PG_QPlot, PG_GetPixel, P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C                    PG_Show, PG_Load, PG_Move, PG_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folio screen is 240 pixels wide and 64 pixels high.  P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coordinates passed as integers starting at (0,0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left corner of the screen.  PGLIB currently does no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coordinates are in this range.  See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 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GC functions in PGLIB can read to, write to disk from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between buffers and the screen.  If you specify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s a parameter to PG_Read, PG_Save or PG_Mov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pointer to a buffer, PGLIB will create a far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for you and use that as the buffer.  (This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ind you to be sure to use far pointers to buffers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flexibility allows you to read in PGC images with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d hold multiple PGC images in memor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will copy an image from a memory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= PG_Move(SCREEN, (char far *)mybu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can be dynamically allocated or static char array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1920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you specify SCREEN as the target of a PGC fun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is also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eference (alphabe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G_ClearScreen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screen in Graphics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PG_GetPixel(int x, in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  int x - the x (horizontal) pixe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y - the y (vertical) pixe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1 if on, 0 i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d to determine whether a pix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on (BLACK) or off (WHITE).  The constant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ITE can be used.  See "Coordinates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 not use the BIOS to read the pixel because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n earlier versions of the Portfolio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   PG_GoGraphi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Portfolio into Graphics mode and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fres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   PG_GoTex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Portfolio into Text mode and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fres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PG_Init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1 if successful, 0 if not a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to make sure program is running on a Portfol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s the Portfolio int61 routine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some library routin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   PG_Line(int x1, int y1, int x2, int y2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 int x1 - upper left horiz.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y1 - upper left vert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x2 - lower right horiz.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y2 - lower right vert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color - BLACK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line from (x1,y1) to (x2,y2) in either BL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.  No refresh required. See "Coordinate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PG_Read(char *filename, char far *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 char *filename - pointer to name of PG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far buffer - buffer to recei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0 if successful, error cod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utine reads a PGC file from disk in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or to the screen.  See "Buffers" section ab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to the screen, a screen refresh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OPEN -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PGC  - not a PG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   PG_Move(char far *destbuffer, char far *src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 char far *destbuffer - pointer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far *frombuffer - pointer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a PGC image from one buffer to another. 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s can be the screen. See "Buffers"    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   PG_Plot(int x, int y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   PG_QPlot(int x, int y, in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  int x - the x (horizontal) pixe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y - the y (vertical) pixe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d to turn pixel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stants BLACK and WHIT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"Coordinates" section above. No refres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G_QPlot routine write directly to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ny faster than the BIOS because PGLIB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C.  The "Q" is for quiet, not quick. PG_Q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efresh the screen; therefore, you ca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nch of pixels and then call PG_Refresh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   PG_Refresh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a screen refresh so changes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PG_Show(char *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:      char *filename - pointer to name of PGC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s: 0 if successful, error code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a PGC file from disk directly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orces a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OPEN     -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PGC     - not a PG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PG_Save(char *filename, char far *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:     char *filename - pointer to name of PG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far *buffer - pointer to buffer hold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0 if successful, error code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 the contents of a buffer or the screen to a PGC fil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Buffers" section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OPEN     -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WRITE     - error 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only included one sample program with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LIB.  It is called pgsample.c.  It should compile und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with either Microsoft or Turbo C.  It uses all the PG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except PG_GETPIXEL.  The strange screen wipe l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he way the Portfolio does a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LIB is written in C with some in-line assembler. 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more of the functions to in-line assembler and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e assembly language.  This should make it a little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.  Don't expect mir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plan to add routines to do text output onto graphics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hat isn't supported by the Portfolio's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suggestions of features to add to PGLIB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)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- 1/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LIB contains an embedded copyright message. 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any circumstances to remove or alter it in any w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ZEXE to compress your programs, I understand tha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not readable in the executable file on disk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ceptable situation.  However, if the file is uncom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message must b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defined three types of applications.  Check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for further licensing restrictions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you are cre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o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his is a program you donate to the public domain and ask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in return.  You may still retain right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trict it's sal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lace no further licensing restrictions on Public Do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using PG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his is a program that contains a request for a dona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.  Sometimes promising added value if one registers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manual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reate a Shareware program using PGLIB,  you m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(electronically or by mail) to Software Vineyard an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 Messerli a "registered user" of your program granting 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that entitles me to (if any).  You must also men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yard in your program's documentation with th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GC Graphics Routines are Copyright (c)1991 Software Viney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his is a program that you require payment fo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reate a Commercial program using PGLIB, you must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requirements listed above for Sharewar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copy to Software Vineyard) and pay a one tim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$25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think these terms are unfair.  If you do, we can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Or you can write your own routines and not use PG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ntact Don Messerli (Software Viney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72500,1671     Mail:     Software Vine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     DMESS                    1394 Amherst St. #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ffalo, NY  14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al Word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PGLIB, let me know.  Feedback is the only wa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my programs.  Most importantly,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