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SW - Public Domain SideWays (pd)1985 by Donavon K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PDS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filename is the name of a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ways on an Epson printer on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The maximum lines per page is 48.  The maximum colum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is 1024.  An error message is printed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erminated if the 1024 limit is ex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is ment for the public domain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d in any form.  The source code is provided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like to learn and possibly modify the code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printers.  This program isn't as flashy as the F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version, but then again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may be reached on the USRobotics Fido #500 Bullit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(312) 960-5928 or on Gene Plantz's BBS (312) 885-95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