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mer's Calculator</w:t>
        <w:tab/>
        <w:tab/>
        <w:t>05/11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's calculator (PC) is a utility for Atari Portfolio. 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s 32-bit integers in signed or unsigned mode.  PC conve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ers between binary, decimal, hex, and octal bases.  To start PC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folio, type "pc.com" or just "pc". To quit PC, type 'q' or 'Q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's numerical display is the first row below the the program's tit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 displays up to thirty-two binary digits, eleven octal digits, 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digits, or eight hex digits   between the squar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 KE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-hand side of the screen shows up the sixteen digit key symbo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ed 0-9, A-F.  PC illuminates only those digits used in the current b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user strikes the corresponding key on the Portfolio keyboard,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es the corresponding digit key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KE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-hand side of the screen shows the twelve operator key symbo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ed +, -, *, /, %, ~, ^, ', |, &amp;, &gt;,and  &lt;.  As the user stri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key on the Portfolio keyboard, PC flashes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key symbol. The Operator keys behav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binary operators relate the value on the display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placed in PC's internal accumulator by the previous operator or '='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s the accumulator and the display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btracts the display value from the accu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iplies the display by the accu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/ divides the accumulator by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mainders the accumulator by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gically or's the accumulator with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and's the accumulator the with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exclusive or's the accumulator with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hifts the accumulator right display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shifts the accumulator left display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='  key or Enter key completes a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unary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 takes the 1's complement of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takes the 2's complement of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DISPLA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ckspace key deletes last digit entered. The Del key clears the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Del again clears the accumulator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  displays help information.  Remember, F1 on the Portfolio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Fn" key and the "1" key typed simultaneously. Help 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quick reference on the key symbol meanings by typing the u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s as well as PgUp or PgDn. Remember, page up is the "F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and the "PgUp" key typed simultaneously. To quit  Hel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ESC or E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2 key pops up a dialog box which allows the user to change  ba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ialog box the user may move between entries using the up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own arrow keys.  The Enter key accepts the base on which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hown. The user alternately may type  the first letter of the ba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select that entry. The bottom right-hand corner of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indicates the current base as HEXadecimal, OCTal, BIN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ING BETWEEN SIGNED AND UNSIGNE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' key toggles between signed and unsigne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ottom right-hand corner of the screen the messages SIGN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dicate signed and unsigned mode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PC cannot automatically put the Portfolio into Numeric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can set the keyboard in numeric lock mode by simultane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"Lock" and the "Atari" key. This allows the keyboard lege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to take force, simplifying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only runs on the Atari Portfolio.  Due to some Atari-specific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will lock up a standard persona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Heath,  CIS 71600,43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