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 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written by Mark Damron CIS:73240,3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came from ACEY DUC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hl's BASIC COMPUTER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instructions ar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asino han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D DOG is an exciting, fast paced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asy to play game that is often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ey-Ducey or In-Betw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 cards are dealt face up. If the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ds are not consecutive or a pai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dealer will announce the 'spread'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 number of cards that fall betw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two original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that point you may raise your bet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 the amount of your original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dealer will then turn up a th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d.  You win if the value of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d is between the values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rst two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yoffs are made according to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 of cards in the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the spread consists of only on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et pays 5 to 1. For a two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ead, the bet pays 4 to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a three card spread, the bet p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 to 1. For a spread of between 4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1, the payoff is 1 to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the first two cards are cons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hand is a tie, you do not win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se, and the third card is not dra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the first two cards are a pair,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y not raise your bet.  A thir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drawn, and, if it makes three of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nd you win 11 times your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the card does not make three of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nd, the hand is a tie and you do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 or 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 quit input a negative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DOG is a relatively new game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way to lose your mone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6 deck version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for any de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itially written in 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Portfolio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venings while I was TDY and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ence in programming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ZIP and CIS comm was done on my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you can write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a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Gin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, CA 9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240,3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being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by the author--though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oney if you want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