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0D</w:t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been some talk about the graphic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, not working properly.  This is the function to read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's value.  I read a message that someo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always returned a value of 2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n attempt to isolate the probl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t the screen mode to 5 (graphics 320 x 2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t location 10,10 first a 0, then a 1.  Each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he results.  After it turns on the pixe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giving you a chance to see that the pixel is 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and the screen will clear and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results should be 00  01, the 00 be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0 pixel, and the 01 being the read of the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ortfolio is version 1.052, and the program ru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get the correct results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FIX0D.  This is a TSR which will intercept the INT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read and directly access the graphics memory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or Commen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 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Ai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-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South Joy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 22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337,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: BJGL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