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OUTLINE.EXE - An outliner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RI Portfolio by Steve Liber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rtly after buying my Portfolio,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lized that there was one 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cking for my needs: a TODO LIST.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ft a few msgs on CIS, and it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ggested that an outlining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ght fit the bill. I wasn't y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miliar with outliners, so I star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wnloading every outliner I c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on C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of the programs I found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ually a prototype/demo outliner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im Straus (of XTERM fame) that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nded specifically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rtfolio. Although some of Jim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stroke selections were awkwar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y opinion, I really lik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cept, and could see many uses (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st TODO LISTs) for this typ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ol. So I sent him some EMAIL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chasi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it turns out, the outliner 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ted on CIS was nothing more tha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totype, and he had no immedi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ns of writting the actual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he told me if I wanted to run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concept, he had no obj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LINE allows you to creat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erarchical text file called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line. The hierarchical natur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utline lends itself nicel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y types of applications, 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DO lists, HELP or reference dat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ress lists, and many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storage/categoriz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special text fil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ured so that the indent lev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one line with respect to the 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an indication of a parent/chi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onship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Chi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, the first non-blank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each line indicates whether or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line has any children. A +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to indicate the existan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ildren, a - to indicate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ld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display/hide the childre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parent at will. You can inse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 lines in the file. You can c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paste whole trees (parent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ir childen), you can prin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line, etc. The following t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bes the various 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ilable for manipula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 key (or the /|\ ke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key toggles between displ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hiding the childre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2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key toggles between displ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hiding ALL children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lin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3 key (or the ALT-I ke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gin the insert mode, insert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 at the current cursor line.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s starting there are pushed dow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ew line is indented to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vel as the line above it.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ch the end of the line, 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 to complete that lin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t another new one - again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e indent level. If you press ES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end a line, that lin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carded, and the insert mod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4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key is just like F3, except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rst new line is indented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ace more than the line above 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subsequent new lines are inden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the same level as the first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. Thus, all of these new lin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ildren of the line above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5 key (or the ALT-D ke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key deletes the current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, pulling up all lines below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6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key deletes the current t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the current line, and all of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ldr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-P or F7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key is used for prin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line. You will get 3 choi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Entire Ou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 Displayed Line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 Current Tree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press ESC to ab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9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key cuts the current tree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ffer for later pasting back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ut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0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key pastes in the conten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ut/paste buffer at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-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key allows you to searc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line for a given text string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prompted for the str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earch direction. Press ESC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-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ad an outline file. You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mpted for a filename.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 it and press RETURN, or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ESC to ab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-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ve an outline file. If the fil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s previously loaded or saved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name will be sugges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wise, you will be prompted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name. You can enter it and 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, or you can press ESC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-X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 outlin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chas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work I am releasing here star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a personal project with no i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release it, but my desire to sh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y work (as well as a my prof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tive) resulted in a ch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art. I therefore decided to re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lightly limited version of m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iner here on CIS, and offer a fu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at a modest cost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ease has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 outlines are limited to 5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 the print feature is limi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option 1 (2 &amp; 3 are disabl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 the Find String featur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ab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wise, all functionality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lete. You can edit and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line files, cut/paste topic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your outline, and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ull version is availabl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25 for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50  lin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00  lin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000 line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, $35 for all th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pping is an additional $3.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The outliner was design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w you to popup the Portfolio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ilt in apps over it using the us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|\ key combinations, however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pability depends up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ilability of sufficient free R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pending upon your configur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arger versions may not le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ough free RAM to do this. In fac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configures your Portfoli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a large C: drive, the lar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s might not have enough RAM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 at all. My Port has a 32K C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, and I can load the 1000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, but it cannot popup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. The 500 line version avoids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on my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purchase one or all of the fu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s of OUTLINE, mail a check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$28.50 or $38.50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ve Lib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36 Van Pelt Court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t Brunswick, NJ, 088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sure to indicate whether you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1/4" or 3 1/2" disks, and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you are ordering (250, 500, 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 or all thre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can be reached here on CIS or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lephone if you would like to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ggestions or comments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LINE, or if you have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s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S: 71450,2341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phone: (908)613-8759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ice phone: (212)227-06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