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 ��  ��      ��   ������       ��      ��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���  ���    ���  ��    ��     ����     ��   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����  ����  ����  ��          ��  ��  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���� ��  �� ���� ��  ��         ��    �� 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��  ��  ��  ��  ��  ��        ��      ��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 ��  ��      ��  ��        ����������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 ��  ��      ��  ��    ��  ��      ��  ��   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 ��  ��      ��   ������   ��      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 3.1 - "Taschenrechner" f�r Atari-Portfolio (und andere P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) 1991,92,93 Martin M�hl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Dateien geh�ren zu MM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CALCPF.EXE Programm f�r Atari-Portfolio (normaler PC st�rz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igen Optionen a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CALCPC.EXE Programm f�r 8086-er und aufw�rts, Koprozesso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CALCW.EXE  Programm f�r Windows 3.X, Koprozessor 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CALCW2.EXE Programm f�r Windows 3.X, f�r Rechner ohne Koproz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zw. solche bei denen Probleme mit MMCALCW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CALC.HLP   Hilfe-Datei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CALC.DOC   Diese Programmbeschreibung (Druck: TYPE MMCALC.DOC&gt;PRN&lt;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BEL.CLC  \ Beispieldatei mit zugeh�rigem Mak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BEL.RUN  / berechnet die Parameter einer Par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.CLC      \ Beispieldatei mit zugeh�riger Dok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.DOC      / erstellt Biorhytmus-Kur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schichte in Stichpun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 Ingenieur brauche ich einen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im Folio eingebaute "Rechner" ist f�r meine Zwecke %&amp;!!@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s�tzlich zum Folio einen weiteren Rechner rumzuschlepp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%&amp;!!@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 fertiges Programm in dieser Art habe ich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n Weihnachtsfeiertagen 1990 habe ich dan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ren Apfel gebissen und in Turbo-Pascal das Programm M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weiterungen auf Version 2.0, 2.1, 3.0 und 3.1 (PC + Fol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-Version 1.0 (entspricht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ds�tzliche Bedie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dienung des Programms ist einfa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Prompt "[d]" gibt man die Berechnung ein, Return lief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Ergebn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Ermittlung des Ergebnisses wird die �bliche Rangfolg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en eingehalten: ^, * /, +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:     [d] sin(45)*(2+pi)/sqrt(4^2)-acos(pi/4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7.3335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gabezeile kann edit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leinbuchstabe im Prompt zeigt den aktiven Modus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onometrische Berechnungen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Eingabe von "?" und Return erscheint folgender Hilfe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i der PC-Version umfangr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� Hilfe �� Oper.: +,-,*,/,^ Konst.: pi,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un.: sin,cos,tan,asin,acos,atan,ln,sqrt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abs,sgn,int,frac,rnd,min[max](x,y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if(A [=,&lt;,&gt;,&lt;=,&gt;=,&lt;&gt;] A, A-w, A-f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ar.: max 4 Zeichen, letztes Erg.: L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f: "v" Var-Liste, "XX=" Var-L�sche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"XX=..." Var-Zuweisung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"r(d,g)" Setzen von rad, deg, go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Hilfetext ist auch durch dr�cken der F1-Taste bzw auf dem P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io der Atari(/|\)-Taste aufru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die Eingabe mit einem der Operatoren begonnen wird, so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m letzten Ergebnis weitergerechnet. Das bedeutet aller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, da� ein negativer Wert am Anfang der Eingabezeile eingekl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t werden bzw. die Eingabezeile mit einem Leerzeichen bego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Rechner kann problemlos durch eine der eingebauten Portfol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wendungen(Adressbuch, Terminkalender etc.) "�berladen"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hei�t, da� w�hrend der Rechner l�uft �ber "Atari-Taste + Bu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e" ein Portfolio-Programm gestartet werden kann. Nach Beendig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Programms landet man wieder in M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Eingabe von "e" wie Ende wird das Programm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tandardfunktion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ktionen mit einem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  sinus von x          SQRT(x)  Quadratwurzel vo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  cosinus von x        ABS(x)   Absolutbetrag vo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  tangens von x        SGN(x)   Vorzeichen vo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 \  Umkehrfunk-       INT(x)   ganzzahliger Teil vo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  &gt; tionen zu         FRAC(x)  nicht ganzzahl. Teil vo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 /  sin,cos,tan       RND(x)   x, auf ganzzahlig geru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(x)    nat. Log. von x      ?2?(x)   ?=d/g/r Grad-Konver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Wurzeln, als die Quadratwurzel k�nnen �ber die Potenz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chnet werden: dritte Wurzel: x^(1/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Quadratwurzel: x^(1/2), entspricht SQRT(x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derfunktionen:       MIN(x,y)    gibt den kleineren der Wert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d y zur�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(x,y)    gibt den gr��eren der Wert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d y zur�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(V,A,A)   siehe sp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stanten:             E           Basis der Exponential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          Kreis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e M�glichkeiten (, die weit �ber die F�higkeiten e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"normalen" Taschenrechners hinausge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ieren von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 der aus dem Hilfetext ersichtlichen Vorgehensweis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efinition von Variablen k�nnen Funktionen defin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�chstzahl betr�gt jeweils 20 St�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sind maximal 3 Parameter zul�ssig, die durch Kommas zu tre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. Funktions- Variablen- und Parameternamen d�rfen aus max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Zeichen bestehen, m�ssen mit einem Buchstaben beginnen und d�r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nde auch Ziffern enthalten (richtig: ULI, wert, Wer2, we2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ch: 23, W2e). Funktionen ohne Parameter sind ebenfalls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 jedoch nur dann einen Sinn, wenn sie auf eine oder mehr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n zugreifen (z.B.: wert()=(w1+w2+w3)*4/w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schn(w1,w2)=(w1+w2)/2 &lt;� (definier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5+schn(2,3) &lt;�           (verwend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5                   (Ergebni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schn()= &lt;�               (l�sch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5+schn(2,1) &lt;�           (nicht mehr definier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hler: unbekannt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definierten Funktionen k�nnen durch f &lt;� aufgelis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rechnung von Ablei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f�r Funktionen mit genau einem Parameter, auch vordefin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z.B. "sin" oder "ln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�r die erste bzw. zweite Ableitung wird der Funktion e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(Hochkomma) bzw. "(G�nsef��chen) nachgestellt, der x-Wert wird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f1(x)=x+x^2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5+f1'(2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5+f1"(2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9999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ur Bildung der Ableitung werden die Funktionswerte im Abstand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 vom angegebenen X-Wert berechnet. \h kann eingestellt werden,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wert betr�gt 0.001 - siehe auch "Betriebsparameter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rechnung der wahren L�nge eines Grap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Option arbeitet analog der Ableitungen, dem Funktions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jedoch anstatt der G�nsef��chen eine Schlange (~) nachge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 wird das Verh�ltnis von Graphenl�nge zu "x"-Untersch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x). Die L�nge eines Graphen zwischen zwei Punkten erh�lt ma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integ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f1(x)=sqrt(16-x^2) &lt;�    (Kreis mit r=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s=4*cos(45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82842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lnum=$f1~(-s,s) &lt;�       (L�nge-Viertelkre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28328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wahr=4*pi/2 &lt;�           (Kontrol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28318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(lnum-wahr)/wahr*100 &lt;�  (Abweichung in 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.001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rechnung von Integra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eine Integralberechnung wird der Funktion ein "$" vorangestel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tegrationsgrenzen werden als Parameter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f1(x)=2*x^2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5+$f1(0,2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33333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5+$f1'(0,2) &lt;�  (Integral der Ableitu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as Integral wird nach der Simpson-Regel mit \i Abschnitten bere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\i kann eingestellt werden, der Standardwert betr�gt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rechnung von Null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Option eignet sich besonders zur L�sung nichtlinea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ungen mit einer Unbekann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eine Nullstellenberechnung wird der Funktion ein "%" vor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, der Untersuchungsbereich wird in 2 Parametern �ber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uche beginnt beim ersten und endet beim zweiten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 wird die erste gefundene Null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f1(x)=x^2-1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%f1(0,2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%f1(-2,2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e Grobsuche findet in \n Abschnitten statt, die Feinermitt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eine Genauigkeit besser als \e. \n und \e k�nnen ein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Standardwerte: \n = 10, \e = 0.0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ndern der Voreinstell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ktiven Einstellungen werden durch \ &lt;�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�nderung geschieht durch Zuweisung eines neuen We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e:  [d] \e=0.00001 &lt;�  (Nullstellen auf 5 Stellen hinter 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omma genau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\i=40 &lt;�       (Integration in 40 Abschn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-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Funktion erlaubt es, anhand einer Vergleichsoperation die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ung zweier verschiedener Formeln zu steu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Ausdr. Vergl.-oper. Ausdr, Formel-"wahr", Formel-"fals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soll das Idealgewicht einer Person anhand der K�rpergr��e bere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werden. Die Funktion hat die Eingangswerte Gr��e (groe) und "Fr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Mann" (frau), wenn es sich um eine Frau handelt, soll 1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werden, bei einem Man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idgw(groe,frau) = (groe-100)*if(frau=1,0.85,0.9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idgw(180,1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idgw(180,0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schachtelungsm�glichk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isher beschriebenen Ausdr�cke k�nnen beliebig in Berechn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aut bzw. ineinander verschach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f1=x+x^2-2+x^3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f2=$f1(0,x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m1=%f2(0.1,5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3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 einer Zahl kann immer auch eine Formel eingegeben werden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zum DRAW-Befe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ederverwendung der letzten 5 Eingabe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"nach oben" und "nach unten" -Cursortasten ist es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er letzten 5 Eingaben zum erneuten Editieren zur�ckzu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ST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: alle "Befehle" k�nnen nat�rlich nicht in Berechnun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bau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unktionswerte der angegebenen Funktion werden im Bereich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bis zum zweiten Parameter ausgegeben, die Schrittweit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dritten Parameter ange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f1(x)=x^2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 list f1'(-4,4,2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4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mehr als 7(bei der PC-Version 24) Werten wird die Auflis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jeweils 7(24) Werten unterbrochen, wonach jeweil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�ck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AW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f�r Funktionen mit genau einem Parame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unktionswerte der angegebenen Funktion werden im Bereich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bis zum zweiten Parameter graphisch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r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] draw sin(-pi/2,pi)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|      .----.       X-LI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|    /        \         -1.5707963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|  /            \   X-RE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________|/________________\      3.1415927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/|                   Y-MIN: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/  |                       -1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/    |                   Y-MAX: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�      |                        0.9999313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e Grafik kommt nat�rlich im Grafik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rafik funktioniert nur auf dem Portfolio und auf 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100%'ig CGA-kompatibler Grafikkarte (CGA, EGA, VG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Hercules-Karten k�nnen verwendet werden, wenn zuvor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-Emulator geladen wird (Auf der Diskette vorhanden: 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den: SIMCGA, Umschaltungen: SETCGA bzw SETMO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Zeichnen von Ableitungen und insbesondere von umfangreich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funktionen kann auf dem Portfolio einige Zeit dauern,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B. beim Zeichnen einer Integralfunktion die Ursprungs-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. 3000 mal ausgewerte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FU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m�glicht das Editieren bereits eingegebener 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abe von "edfu f1" bringt die Definition von F1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eren auf den Bildschirm. W�hrend des Editierens kann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der ESC-Taste jederzeit den urspr�nglich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�ckholen. &lt;�(Enter) schlie�t die �nderu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ugenblickliche Status des Rechners kann jederzeit in ein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ichert werden dann folgende Einstellung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Variab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definierbaren Funk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vier Einstellungen \h, \i, \e und \n, sofern es nicht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werte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r Modus f�r trigonometrische Berechnungen (deg-rad-gon), we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anderer Modus als "deg" gesetzt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r aktuelle Hilfe-Bildschirm, falls es nicht der Standa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fetext ist(siehe HEDI-Befe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[d] save c:\rechner\hallo &lt;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Status wurde nun in der Datei "hallo.clc" im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ichnis "c:\rechner"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ein Pfad angegeben, dann gilt das aktuelle Verzeichn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eine Dateinamenserweiterung angegeben (wie im Beispiel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wird vom Programm ".clc"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DI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HEDI (von HelpEDIt) kommt der Hilfe-Bildschirm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ge�ndert werden. Mit Hilfe der Cursortasten und der Tasten Po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, Bild^, Bildv und &lt;- kann man sich auf dem Bildschirm bew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L�schen einer Zeile wird die Tastenkombination Strg-Y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ditiermodus wird durch ESC oder &lt;� beendet, wobei bei ESC d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ungen nicht gespeich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DI-Befehl hat den Sinn, zu einer mit SAVE abgespeich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elsammlung auch einen zugeh�rigen Erl�uterungsbildschirm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zu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sen Befehl wird ein gespeicherter Status zur�ckgela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und Eigenschaften analog SAVE-Befeh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nwendung dieses Befehls bleiben die im Augenblick defin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geladenen Funktionen und Variablen erhalten, d.h. d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befindlichen werden zus�tzlich abgelegt. Bei Namensgleichh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 alte Funktion/Variable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ie zu ladende Datei einen Hilfetext enth�lt und der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text nicht der originale ist, wird vor dem Laden nach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F, DELV, DEL\ und DELH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vor dem Laden neuer Variablen, Funktionen und Einstel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lten global gel�scht werden sollen, so ist dies durch fo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e m�gli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F  l�scht alle Funk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V  l�scht alle Variab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\  setzt alle Einstellungen zur�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H  setzt den Hilfetext zur�ck auf die Original-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IT-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 dieselbe Wirkung wie alle DEL?-Befehle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itialisierung des Rech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ist m�glich, dem Rechner schon beim Programmaufruf Anweis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Abarbeitung zu �bergeben. Die einzelnen Anweisungen werden,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nt durch Leerzeichen, hinter den Programmnamen ge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keine Fehler auftreten, erscheinen keine Meld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c:\&gt;mmcalc r Piq=pi^2 DrAb(x)=(F"(x-.01)-F"(x+.01))/.02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tart aus der Dos-Ebene, wobe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r Rechenmodus auf "Radiant" geschaltet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iq mit 9.86... belegt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rAb als dritte Ableitung von Fu vordefiniert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Initialisierung geschieht sinnvollerweise �ber Batch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ie jeweilige Eingabezeil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�glichkeit der Abschaltung von Meld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ingabe von "M" werden "unn�tige" Meldungen abgeschal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�erdem wird von der editierbaren Eingabezeile auf die Dos-Stand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 umgeschal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kann dann sinnvoll sein, wenn die Umleitungsm�glichkeit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wendet werden. Nicht dargestellt werden dann die Startmeldu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mpt und die "mehr..."-Meldungen bei Verwendung von LIST. Au�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ist der Hilfe-Aufruf �ber F1 bzw. /|\ nicht Hilfe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c:\&gt;mmcalc m f1(x)=x^2+x/3+pi*x listf1(-10,10,1) e &gt;prn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ufruf aus der DOS-Ebe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e Liste der Funktionswerte der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(x)=x^2+x/3+pi*x wird ohne sonstige Meld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f dem Drucker ausgegeben. Das Programm wird a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lie�end sofort verlassen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der Drucker arbeitet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ist auch m�glich, das Programm aus einer Datei zu "f�ttern"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gebnisse in eine andere Datei schreib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c:\&gt;mmcalc m &lt;ein.dat &gt;aus.dat &l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!   In EIN.DAT darf man das "e" in der letzten Zeile nic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gessen, da ja die Tastatur abgeschaltet wird 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er dem Programmnamen mu� als erstes der Parameter "m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egeben werden um auf Dos-IO umzuschalt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u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 der weiter oben im Beispiel gezeigten M�glichkeit der Uml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g der Ausgabe auf den Drucker gibt es noch eine wesentlich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here Varian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ner verf�gt �ber eine eigene Druckroutine, die der MS-D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echo-Option (Ctrl-P) sehr �hnlich ist, bei der jedoch Druck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 nicht zum Programmabsturz f�h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nge nicht durch "m" auf DOS-Standardeingabe umgeschaltet wur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mit dem Tastenk�rzel Ctrl-P (bzw. Strg-P) das programmeig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echo aktiviert werden. Durch ein weiteres Ctrl-P wir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s wieder ausgeschal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zum Ausprobieren folgendes Beispiel e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s erstes m�ssen Sie nat�rlich den Drucker ein- und OnLine sc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[d] list sin(-100,100,10) (ohne &lt;�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trl-P                    (Tastenkombin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&lt;�                        (Retur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etzt erfolgt die Ausgabe auf Bildsch. und Druck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trl-P                    (Tastenkombin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[d] .....                 (normal weiter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nach dem Dr�cken von Ctrl-P nur noch die Eingabetaste gedr�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dann wird die augenblickliche Eingabezeile nicht gedru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ehe Beispiel). Das Ausschalten geschieht mit sofortiger Wirk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urch "m" auf DOS-Standardeingabe umgeschaltet wurde, kann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C-Version das MS-DOS-Druckerecho benutzt werden(ohne Abfan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Druckerfehlern), das Portfolio-Betriebssyetem unterst�tzt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jedoch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eiformat der gespeicherten 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Gegensatz zu den fr�heren Programmversionen wird jetzt in norma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format abgespeichert, und zwar genauso, wie Sie Eingaben ma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ige Besonderheit ist der Hilfete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wird durch eine Zeile eingeleitet, in der "[HILFE]"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ach m�ssen genau 8 Zeilen mit je maximal 40 Zeichen fol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auch Leerzeilen erlaub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die Dateien in jedem Editor oder Textprogramm be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erstellen, wobei Sie bei Textprogrammen darauf achten m�s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keine Formatierunsdaten mit abgespeichert werden (Beim Portfol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zum Beispiel der Wortumbruch abgeschaltet werd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�lteren Programmversionen gespeicherte Dateien k�nnen nicht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bar gelesen werden. Jedoch ist mit einem kleinen Trick ein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v schnelle Konvertierung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tarten Sie die alte Programmversion mit Umleitung in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, z.B.: c:\&gt; MMCALC &gt; NEU.CLC &lt;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aden Sie die zu konvertierende 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isten Sie je nach Bedarf die Funktionen, Variablen und 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llungen a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eenden Sie das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ieser Schritte haben Sie keine Bildschirmausgaben erhal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diese in eine Datei(im obigen Beispiel NEU.CLC) umgeleitet wo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. Genau diese Datei k�nnen Sie nach einer kleinen Nachbearb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einem Editor oder Textprogramm mit der neuen Programm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. Die alten Bezeichner (M?, F?, X, X, Z) k�nnen Sie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ersion evtl. durch Namen (bis 4 Zeichen, s.o.) 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r Makro-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rbeitsweise des LOAD-Befehls ist, da� aus einer Datei Einga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n gelesen werden, die das Programm dann abarbeitet. Der SA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 hat also vorher genau die Eingaben in der Datei abgeleg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 sind, um den augenblicklichen Status wiederherzu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 dieser Umst�nde ist es m�glich, den LOAD-Befehl zum St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Makros zu verwenden. Schreiben m�ssen Sie die Makros aller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einem Editor oder Textprogramm, da dies mit MMCalc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Beispiel habe ich PARABEL.CLC und das zugeh�rige Makro PARABEL.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ie Diskette kopiert. In PARABEL.CLC befinden sich die Parab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, die Variablen und der Hilfetext, PARABEL.RUN enth�l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wendigen Form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Windows-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 Sie Programmdatei, Hilfedatei und Beispieldateien in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biges vorhandenes oder neuerstelltes Verzeichn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en Sie MMCALC im Programm-Manager in eine Gruppe e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i - neu - Programm - durchsuchen - MMCALCW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�r die teilweise etwas andere Bedienung der Windows-Version scha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sich bitte die entsprechende Hilfe an (Men�: Hilfe-Rech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 Spa� bei der Benutzung w�nscht Martin M�hlh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Ihnen Das Programm genausogut gef�llt wie mir, und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nach einer gewissen "Testzeit" weiterbenutzen wollen, dan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weisen Sie mir bitte einen angemessenen Betrag auf das un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annte Ko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"angemessene" Betrag richtet sich nach Ihren finanzi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h�ltnissen, ein(e) Ingenieur(in) w�rde z.B. DM 50,- zah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h�ler und Studenten, die knapp bei Kasse sind, betrachten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bitte als Geschen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Update-Bestellungen rechnen Sie bitte bisher bezahlte Betr�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d beachten bitte meine unmittelbaren Unkosten (Porto, Verpacku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Zeit etc.) von ca. DM 10,-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teilen Sie mir auch mit, welche Version (Nr. und Portf./P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) sie verwenden, woher Sie das Programm haben und wel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format sie im Falle einer Update-Bestellung w�ns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so registrierter Anwender werden Sie bei Erscheinen e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informiert (Adresse nicht vergessen !). Au�erdem entf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Eingabe einer Codenummer, die Sie von mir erhalten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PC- und der Windows-Version die Erinnerungen a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nicht erfolgte Registrierung. Bei der Portfolio-Version h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die Erinnerungen weggelassen, um etwas vom knappen Speic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z zu sparen - ich hoffe, Sie registrieren trotz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o.: Postgiro M�nchen, Kto.Nr. 323134-806, BLZ 70010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: Martin M�hlhaus, Pestalozzistr. 50, 8000 M�nche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sie das Programm (inkl. dieser Anleitung) weiter, denn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der haupts�chliche Verbreitungswe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antie und Haftung: wie bei jeder anderen Software - ke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