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Calc und Herkules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MMCalc bei der Grafikausgabe den CGA-Standard verwend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otwendig bei Herkuleskarten ein CGA-Emulations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GA.COM     CG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NO.COM    stellt Herkules als Grafik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GA.COM     stellt CGA als Grafikmodus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 von MMCalc ist es nicht notwendig, nach de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auch noch SETCGA zu starten, da MMCalc d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modus nicht �berpr�ft. Sinnvoll ist, nach SIMCGA SET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zu lassen, damit Programme f�r Herkuleskarte nicht irr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, falls dabei keine Probleme mit anderen Programm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die Befehlsfolge SIMCGA-SETMONO in Ihre AUTOEXEC.BA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. So wird in jedem Fall sichergestellt, da� der Emulato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Fall, da� Sie die Einbindung in die AUTOEXEC.BA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len, habe ich eine Batchdatei geschrieben, die vor d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MCalc pr�ft ob der Emulator geladen werden mu�, ihn gegebe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l�dt und dann MMCALCPC aufru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Datei MMCALCH.BAT genauso, wie Sie MMCAL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ine handhaben w�rden. MMCALCH.BAT geht davon aus, da�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art in dem Verzeichnis befinden, in dem sowohl MMCALC,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Emulator gespeichert sind - sollte dies nicht der Fa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die Programmpfade noch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