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Biorythmus-Formelsammlung:                             M.M�hlh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am Biorythmus "was dran" ist oder nicht, soll hier nicht disku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ich wollte nur zeigen, was MMCalc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orythmus gehorcht der Sinusfunktion, wobei 3 Frequenz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sische Verfassung:      Wellenl�nge 23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e Verfassung:    Wellenl�nge 28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ektuelle Verfassung: wellenl�nge 33 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rei Kurven beginnen bei der Geburt eines Menschen bei 0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i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urchschnittswert der 3 Kurven kann man als Erfolgs-Kurve be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rechnung der Werte wird nur die Anzahl der Tage ben�tigt, die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burt eines Menschen verstrichen sind. Hierbei hilft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e(t,m,j)", die die Anzahl der seit Beginn unserer Zeitrechn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nen Tage angibt. Diese Formel ist nicht von mir, und ich wei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ob sie die alle "paarhundert" Jahre erforderlichen Schaltta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igt, aber f�r die letzten und die kommenden 100 Jahre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von den bis heute verstrichenen Tagen die bis zu irgend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rtstag verstrichenen abzieht, erh�lt man das Lebensalter in 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unktion "Bio" wirf von "if" Gebrauch gemacht, um mit einem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3 Biorythmusfunktionen Phys, Emot und Intl gleichzeitig darstel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: Durch die Aufeinanderfolge von jeweils einem kurzen St�ck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ktionen erscheinen alle zusammen punktiert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ell�ufigste ist die Phys-, die langsamste die Intl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Formeln und der Hilfetext befinden sich in bio.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(t,m,j)=367*j-int(7*(j+int((m+9)/12))/4)+int(275*m/9)+t-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(tag)=sin(360/23*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(tag)=sin(360/28*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(tag)=sin(360/33*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tag)=(phys(tag)+emot(tag)+intl(tag)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(t)=if(frac(t*1.4)&gt;0.66,Phys(t),if(frac(t*1.4)&gt;0.33,Emot(t),Intl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L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e und Biorythmu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(t,m,j):�Tage seit dem 1.1.1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[Emot,Intl,Erf](Tag): Bio-R-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tag'ten Tag seit der Geb. ein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(t): zum Zeichnen der 3 Bio-R-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un=Tage(jetzt)-Tage(Geb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bio(nun,nun+30) [1 Mon. ab n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-schnell, Emot-mittel, Intl-langs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