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GX - PGX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GX V1.2 (12/20/91 - 22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91 Software 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rame control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All commands start with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eat /delay /hdelay /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rdelay 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KPGX is a program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PGX files. 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ari Portfolio or a desktop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an contain both P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T (text) files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 almost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G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X files can be viewed with PGf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T files can be created with PG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C files can be created with P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n Messerli or PGDUMP/PGCON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Gl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GX &lt;pgx&gt; &lt;filename&gt; [/command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GX @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x&gt; is the name of the PG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reate.  A .PG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is the name of a 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GT file.  A .PGC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ault.  If it is a .P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 ext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command]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control command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specified,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mmedi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comman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rame, only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(except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eat - the animation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ly when viewed with PGf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follow the pg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ay n - delays for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can be a value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delay n - delays for n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.  n can be a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delay min max - delays f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onds between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and max can b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rdelay min max - delays fo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100ths of a sec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and max.  min and max can b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ey - wait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name-command pai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dea behind PG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fliX will show on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ommand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you can specif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lines 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 /repeat  &lt;- PGX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PGT 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 /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blank lines a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2    &lt;- no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3 /hdelay 50  &lt;- 1/2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4 /rdelay 1 5  &lt;- 1 -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rdelay 10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mo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I find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 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72500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        D.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12-2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eat /delay /h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delay /hrdelay 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11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with it!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aphic cre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o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