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taken from the article in the May/Jun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Explorer - Portfoli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like to create custom applications for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know how to program?  Well,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mple batch file, I can show you a few trick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batch files for the Portfolio. 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look so good, most users will thin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me built into the Portfolio itself!  An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s, I'll show you how to make your progra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in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invoke the Portfolio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The menu choice is returned via the MS/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itle choice1 choice2 choic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menu, centered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spaces in the title or any of th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 underscore (_)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y_Programs PBASIC Check_Disk Word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will convert the underscor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My Program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BASI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eck 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ord Process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many menu elements as you like on th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6 will be displayed on the screen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down the cursor to se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displayed, you can use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hen the cursor is on the selection you want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the first letter of the choice. 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hoice with the same letter, you will be mov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t begin with that letter.  Press &lt;RETURN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one you want.  If the letter represent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that choice is automatically accepted.  You can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selection is made, the program sets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o that you can use the MS/DOS IF statemen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LEVEL corresponds to the choice number.  If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 ERRORLEVEL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gment of code to show how to use MENU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ogram_Choice PBASIC D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=3 goto :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=2 goto :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=1 goto :cP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=0 goto :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order in which the ERRORLEVEL is check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since the IF statement will match 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AN or EQUAL to the number you specify.  If you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the opposite order, the program w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ver to :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not automatically clear the screen, so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CLS statement before or after the MENU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creen neat.  If you leave the CLS statement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verlapping windows, which look very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working on the MENU program, I called Don Messer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GX Animation package, and asked him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this column.  He wrote a special vers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allow you to select a filename from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have the user select a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example, if you want to run PBASIC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FILE to allow you to select the BASIC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only needs one parameter, and that is the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display.  For example,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ding in .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E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op up a window with all the .BAS files list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menu just as you would use the MENU stat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nus in the Portfolio.  When you make you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creates and set the variable %FILENAME%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ed.  You could now pass this name to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also set the ERRORLEVEL variable to inform you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roblem with the file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gment of a batch file that uses the GETFI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P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e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=1 goto :fil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asic %FILE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you with a selection of .BAS file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will be passed to the PBASIC interpreter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FILE menu scree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*.BAS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ST40.BAS  �My Program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UNMAN.BAS  �ASI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.BAS    �eck Dis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ͼrd Process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ore complex nature of the GETFIL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riable to reflect the result of the program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st of possible values that ERRORLEVEL can get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Error Sett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No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%FILENAME% contain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you can invoke the Portfolio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command APP by itself will invok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, which is the same as holding the Atar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|\) and pressin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atements that you can place in your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n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 Menu:    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:     app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:        app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ap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        app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ry:         app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:    app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dd these choices to your own menu, or you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Application Menu to allow the user acce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how to create an entire menuing system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front end to your Portfolio application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makes use of the MENU, GETFILE,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windows, and invokes the internal application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is as a template for your own applica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run a bit faster, remove the REM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MEN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ENU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presented in this article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.  I have included the source code of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menus to your own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a very simple program.  It read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s parameters from the command line into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string with an ASCII zero between each menu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being done, it also calculate what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o that it can determine where to place th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tring is then scanned to convert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spaces.  The parameters are then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the call to the internal ROM.  Finall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and this program, you could remov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menu, and add additional parameter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enu anywhere on the screen.  It would be eas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segment of code to be a procedur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 Gleason is an Instructor of Computer Science at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Washington DC.  He is the author of PBASIC 4.9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on Compuserve [75300,2517] or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leas@auvm.america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