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folio Fil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other File Manager program.  The FM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was not very satisfactory, and rather than curse th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t a candle (or at least a match).  I include Turbo Pascal 5.5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let you to roll your own any way you want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njoyable few moments critiqueing my style.  This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B J Gleason's exemplary TPU though it could be includ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ice Portfolio-specific functions.  I used dos/bios function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dandy within the fairly narrow limit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 works like many another file manipulator.  Simply type P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he files in the default directory will be displayed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.  You may access another directory by specifying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or instance, PF C:\SYSTEM. You may move and page up and do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keys.  The arrow will point to the current (or selected)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deleted by pressing the DELETE key, lis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or copied by pressing the RIGHT CURSOR.  If you attemp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three question marks will replace the arrow.  Confirm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tering an upper or lower case 'Y'.  Any other character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2 key will display a help screen.  The F1 screen will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menu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developed on a Zenith SS/SX using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5.5.  It was compressed using LZEXE for minimum run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d with Phil Katz' PK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released to the public domain.  I have tested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annot be held responsible for lost data, lost time, general mala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I would appreciate comments or enhanc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s on the Portfol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been most interested to read the various opinion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floating about.  I think it fills a niche no other box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fit in my pocket (unlike the Poqet).  I can run dos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asily develop custom applications for it unlike the Bo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 (unless I have underestimated their capability).  It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hold a bunch of notes, addresses, budgets, and da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substitute for a laptop.  But then, given the size and complex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dern development platforms like Turbo C++ Professional, Zortech C+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Turbo Pascal, etc., I can't really use anything small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sx with a goodsized chunk of memory and a reasonable hard disk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rry a Zenith Supersport SX for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n't feasible to drag the Zenith out anytime I want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dget, or take some notes, or setup an appointment.  And, let's fac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find a phone number using a computer than thumb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ooks.  And it's handy.  I can take a few notes in seco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, and later transfer them to a laptop or a desktop.  That saves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impression is that it is a real computer, though limited.  I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ie cook   71370, 102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