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im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us feel competent enough to choose our own lotto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lp of 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magine the scene you'll make, standing at your lotto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week's lotto numbers off the screen of your 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the program, and answer the two question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what the highest number is that your Lotto game acce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mbers are to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will ponder awhile, making sure it creates a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able of numbers, then will display its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if you win, think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Jim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