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0D</w:t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some talk about the graphic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not working properly.  This is the function to read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's value.  I read a message that some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always returned a value of 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program TEST0D to see if you Portfol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 is working properly.  My Portfolio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2, and the graphic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graphics read dons't work, you can use FIX0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0D is a Terminate and STAY resident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NT 10h, Function 0Dh, and acces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obtain a b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0D will test to see if it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move FIX0D is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IX0D has been run, run TEST0D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btain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Ai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South Joy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 2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337,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: BJ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