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wers of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display of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s of hanoi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ove all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1 to another p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utting a bigger disk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se 2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ks (1-6)?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q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-20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slowest - 20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ingle steps (waits for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n Messer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