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O         BAR Graphics on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O.EXE is a program that uses the graphic capabilities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The program reads lists of numbers from one of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 particular the WORKSHEET, and makes a BAR graph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Copy the program to the Portfolio, using either th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Make sure there is enough space : graphio.ex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111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tart the Portfolio worksheet and load or type a list of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Save the list in the Clipboard. (Go to top of list, press F3,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 to bottom of list, press F3 , STORE), and quit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tart by typing GRAPHI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looks up CLIPBORD.DAT, and, if it finds any number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make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If a matrix printer is attached to the Portfolio, thre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copy can be produced by pressing F1, F2 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O.EXE was written to make use of the graphic possibilities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ock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Borland's Turbo Pascal 5.5 ,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compile an EXE file small enough for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has been compacted using LZEXE by Fabrice Bel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little of the precious card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programming for the ATARI Portfoli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Dutch BBS of Atari Benelux (+31 3473 77584 and 773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ari Benelux in COMPUSERVE [72347,2124]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J. Spoe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mol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6 RA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