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         function-analysis on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.EXE is a program that uses the graphic capabilities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The program plots X-Y diagrams from any equation the user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a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Copy the program to the Portfolio, using either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Make sure there is enough space : functio.ex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14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tart by typing FUNCTI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After the title screen (&lt;enter&gt;) you are asked to suppl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: sin(x)/x          (see below for othe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editing- keys can be used to change or corr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30 characters fit on the input line , but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quation is 60 characters. Editing the second half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f your input line exceeds thirty positions or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&gt;' at the end of the firs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type &lt;enter&gt;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You are asked for the starting value for X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numbers you type in are six-byte real numbers, with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E-39 to 1.7 E+38. Other possible starting values for X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9E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m ou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.... and for the max value of 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The Portfolio then starts calculating the max and min values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The formula is being evaluated 240 times so this does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appear to be -0.2172042652 and 0.9997082473 ...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also have an accuracy of 6-byte real variables)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he graphic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where and how many numbers have to be print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 You can repeat steps 3 to 5 as many times as you want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 larger 'blow-ups' of the diagrams, just by entering different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out for the same formula Y=SIN(X)/X with the nex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8      6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FUNCTIO can be an accurate help for finding points of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equation you type in is only limi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further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        as many as you like, but always as many (( as there are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umbers ( for instance 3 , but also 12.3 E10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operators  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 en COS(use S and C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uare root you can use X^0.5 and the TANgent of X for inst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IN(X)/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(SIN(X)) for  X=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^X       for  X=   0 to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+sin(3x)+sin(5x)+sin(7x)+sin(9x)+sin(11x) for X= -PI to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white space left then the graphic display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you entered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.EXE was written to make use of the graphic possibilities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ocket computer. It also runs on MS-DOS computer with a C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ough the screen is limited to 240x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Borland's Turbo Pascal 5.5 ,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compile an EXE file small enough for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.EXE and this documentation are FREEWARE , which I consider to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copy, but NOT FREE for anyone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FUNCTIO include bigger screen versions for HER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these, or in programming for the ATARI Portfoli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Dutch BBS of Atari Benelux (+31 3473 77584 and 773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ari Benelux in COMPUSERVE [72347,2124]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J. Spoe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mol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 RA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