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Programm FRABA wie "Fragenbaum"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erlaubt die Erstellung und Bearbeitung von Fragenb�umen, also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bau eines Mini-Experten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ragenbaum sieht etwa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um-Titel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t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 /            \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ge                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 /       \ nein    ja /       \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       \        /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ge      Ergebnis  Ergebnis    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 /       \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gebnis       Ergeb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Anfang bestehen nur eine Startfrage und zwei Ergebnisse, der Baum entste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f�gen von weiteren Fragen und Ergebnissen vor bestehende Ergeb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zw. zwischen bestehende Fragen. Vor der Startfrage kann sp�ter nichts m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ef�gt werden, sie sollte also gut gew�hlt werd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FRABA ohne Parameter oder mit einem Dateinamen (ohne Erweiterung ".fr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Paramenter aufgerufen wird, erm�glicht es nur das Abfragen best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ume. Wurde ein Dateiname angegeben, dann wird der entsprechende 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ort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FRABA jedoch mit dem Parameter "edit" gestartet, k�nnen neue B�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, bzw bestehende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von Fra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vor die aktuell gestellte Frage eine einzuf�gen dr�ckt man, anstatt mit j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nein zu antworten, die Taste "i" wie "insert". Dies funktionie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Einf�gen von Fragen vor Ergebni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 von Tex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n Frage- bzw Ergebnis-Text zu �ndern, dr�ckt man nach dessen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" wie "ed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aum-Titelzeile kann, falls auch andere �nderungen durchgef�h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dem Abspeichern ebenfalls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 w�nscht Martin M�hlh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