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GFLIXR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n Messe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Software Vin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LIXRT is composed of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MAKERT.EXE and PGFLIXRT.H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mak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X animations.  The anim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 COM files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MAK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 PGX ani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GX 1.2.  All fr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MAKERT and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GX file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se DOMINO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T DOMINO.P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GX extension is assum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.  The resulting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ile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animation (on the Portfoli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name of th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DOMINO 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command line switch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indefinitely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It you follow the /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the animation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DOMINO /r10 (no spac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version of the PGf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header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use a /v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DOMINO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stand-alon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can be made smal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the resulting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with LZEXE or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will compress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The result will b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EXE will only compress EXE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file has to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COMTOEXE DOMI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LZEXE DOMIN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n 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maller than the origi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numbers are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those of PGfl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1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Messe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72500,1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D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