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fliX 1.1 - Portfolio PG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FLIX.COM 4108 bytes dated 12-1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n Mess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 Software 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fliX lets you view PGX anima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.  PGX files include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C), text (PGT), an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stroke, delay, etc)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X specification was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Don Messerli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eyard and BJ Gleason of Th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s.  A formal spec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FLIX &lt;filename&gt;.PGX [/r][r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- repeat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0 - repeat 1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ape at any tim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f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12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mmand lin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GXSPE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peats in E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lays of 1/10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andom length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11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ress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Messerli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72500,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      D.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