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1 by Frank Albus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Node : 2:241/5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_COUNT ist FREEWARE und darf von jedem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geschlossen ist eine kommerzielle Nutz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ist dadurch zwar kostenlos, allerdings verlange 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m, der dieses Programm nicht nur zum "reinschauen" nutzt, da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 eine kurze NETMAIL (2:241/5813) schreib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dient lediglich dazu, da� ich wei�, wieviele Leute m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en, und wo ! Damit habe ich einen �berblick �ber die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den Erfolg meines Programme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OUNT ist ein File-Counter. Das Programm durch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Logfiles noch den festgelegte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OUNT kann wie folgt aufgerufen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OUNT                 Startet die normale Analyse der Lo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OUNT /?              Gibt eine kurze 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OUNT /RESCAN         Zwingt F_COUNT dazu, alle Logfiles von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nach Up- bzw. Download Eintr�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chsu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se Funktion sollte nur dann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den, wenn es wirklich nicht anderes geh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OUNT /CONFIG         Zeigt die eingelesenen und erkannten Dat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Konfigurationsdatei F_COUNT.CT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nicht jedesmal wieder alle Logfiles durchscannen zu m�ssen,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F_COUNT am Ende eines jeden Durchlaufes einen Timestam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OUNT.STP. Wird dieser nicht in dem System-Pfad gefunden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OUNT automatisch einen RESCAN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F_COUNT so flexibel wie m�glich zu halten, war ich gezung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unbeliebten Config-Files zu schaff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sind die darin enthaltenen Eintr�ge rech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...(Hoffe ich zumindest). Nun die Befehl, die F_COUN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File mit dem Namen F_COUNT.CTL ken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festgelegt, in welchem Pfad sich F_COUNT, sein Timestam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Logfiles die F_COUNT erstellt (UPLOAD.LOG und DOWNLOAD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 bzw. hinsollen. &lt;Directory&gt; gibt den Pfad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F_COUNT von Directory "fernhalten" zu k�nnen, wird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Es gibt ein paar Directorys fuer die ke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 oder f�r die auch keines erstellt werden soll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BOUND und OUTBOUND Verzeichnisse von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 EXCLUDE C:\FD\IN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C:\FD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_FILE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einem Verzeichnis ein Up- bzw. Download erkannt wurde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och kein FILES.BBS existiert, so kann man mit dies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OUNT dazu veranlassen ein neues FILES.BBS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_EXIST &lt;Beschreibu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Programm in dem Logfile gefunden, das noch nicht im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so wird dieser Eintrag vorgenommen. Um nun eine &lt;Beschreib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haengen muss F_COUNT wissen, was es dort hinschreib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 NOT_EXIST (Keine Beschreibung beim Uploa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_COUNTER &lt;St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as Aussehen des File-Counters festgelegt. Mit &lt;Stil&gt;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 DEFINE_COUNTER [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_COUNTER [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en die allgemeinen Definitionen, nun zu den Systemspezifi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hier effektiv Daten erfassen zu k�nnen, habe ich eine Art 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. Der Schleifenanfang wird mit DEFINE_SYSTEM &lt;System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und das Schleifenende mit ENDDEF_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was nun in dieser Schleife steht, ist nur f�r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das mit &lt;System-Name&gt; festgelegt wurde. Es k�nnen maxima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r Schleifen erstellt werden. Das m�sste eigentlich f�r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System reichen. Das meistens nur zwei System ihre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. Einmal der Mailer und zum anderen das Mailbox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stem-Name sollte nicht l�nger als 20 Zeichen sein. Nun ab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ystem-Definitio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er komplette Pfad (mit Filenamen) angegeben, indem F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ogfile f�r das System fi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_ID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ie Identifikation eines Downloades festgelegt. Anhan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kann F_COUNT in dem Logfile einen Download erkennen. Es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der komplette Text eingegeben werden. Es reich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wenn man schre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im Logfile wie f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May-91  12:12  Download-Z C:\FILES\DFUE\TELI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I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es mu� richtig heiss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ID Download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stehen allerdings pro System-Definition 20 Keyword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_ID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gilt das Gleiche wie zuvor bei DOWNLOAD_ID beschrieben.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ie Keywords f�r einen Upload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_STYLE &lt;Start&gt;,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as Datumsformat in dem Logfile festgelegt. Dies ist fu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zwischen Timestamp-File und Logfile 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  definiert den tats�chlichen Start des Datums in dem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at&gt; definiert das Format des Dat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zu sind folgende Zeichen festgeleg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: f�r ein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: f�r einen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: f�r ein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: als Trennzeichen zwischen Identifikation und Datums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: als Freizeichen zwischen den Datumsangaben, wenn do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eres Trennzeichen (z.B.: '-') er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also das Datumsformat f�r Frontdoor festgelegt werden, so mu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t ausse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STYLE 17,----------|dd_mmm_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Frontdoor seine Datumsinformations nicht wie RA oder SBBS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Zeile mit der Uhrzeit schreibt, muss man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kation festlegen, an der F_COUNT erkennt, das in dies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umsinformation steht. Dies ist bei Frontdoor nun m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linie. Das '|' dient als Trennzeichen zwisch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kationsstring und dem Datumsformat. Wird dies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, so kann es Probleme geben. Da manche Programme den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lartext schreiben bzw. mit 3 Buchstaben muss dies auch,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gegeben werden. 'D','M','J' sind insofern Platzhal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erte, die das Datum an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_STYLE &lt;Start&gt;,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gilt das Gleiche wie beim DATE_STYLE. Allerdings gibt 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bezeichn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: steht f�r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: steht f�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 steht f�r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: als Trennzeichen zwischen Identifikation und Datums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: als Freizeichen zwischen den Datumsangaben, wenn do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eres Trennzeichen (z.B.: '-') er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eispiel soll das Zeitformat von Frontdoor gezeig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STYLE 3,|hh.mm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das war's im Grossen und Ganz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eispiel hier noch einmal ein Config-File f�r Super-BB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onfigurations-File f�r F_COUNT (c) Frank Albuschat  (Fido 2:241/58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Kommentare m�ssen immer ein ';' voranstehen h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:\SBBS\                         ; Systempfad f�r F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C:\SBBS\PAKETE\                 ; Ex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C:\SBBS\FILES\                  ;       --""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C:\SBBS\OUTBOUND\               ;       --""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C:\SBBS\INBOUND\                ;       --""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C:\SBBS\REQUEST\                ;       --""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C:\SBBS\                        ;       --""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C:\FD\UPLOAD\                   ;       --""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s_BBS                        ; Wenn FILES.BBS fehlt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ounter [ 0]                     ; Aussehen des File-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 (Keine Beschreibung beim Uploa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  Definition des SuperBBS Formates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System Super_BBS                 ; Start der System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C:\SBBS\SYSTEM.LOG              ; Pfad und File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ID Download-Z                  ; Keyword f�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ID Download-Y                  ;       ---""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ID Download-X                  ;       ---""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ID Upload-Z                      ; Keyword f�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ID Upload-Y                      ;       ---""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ID Upload-X                      ;       ---""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Style 1,|dd-mmm-jj                 ; Format des Da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Style 11,|hh:mm                    ; Format der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f_System                           ; Ende der System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  Definition des FrontDoor Formates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System FrontDoor                 ; Start der System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C:\MYPOINT\FD.LOG               ; Pfad und File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ID Sent                        ; Keyword f�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Style 17,----------|dd_mmm_jj      ; Format des Da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Style 3,|hh.mm.ss                  ; Format der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f_System                           ; Ende der System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 Ende des Config-Files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t Ihr trotz alledem noch Probleme oder gar Verbessungsvorschl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iesem Programm haben, so schreibt mir eine kurz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fuer jede Hilfe dank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Haf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auch alle anderen Autoren von Utils , so kann auch ich keine Haf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evtl. zerschossene Programme oder Logfiles oder �hnliches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hat bis jetzt keine Probleme bei meinen Beta-Testern und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acht. Allerdings sind diese nie auszuschlie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nun viel Spass mit F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Albuschat (2:241/581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