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DOC8.DOC   15 August 1990   (c) 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elonging with DJDOC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DOC8 is a printing program that prints text files on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int as much as 8 pages on one sheet of paper. It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HP Deskjet Plus and HP Laserjet type printers (not tested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DOC8.EXE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file (DJDOC8.DOC) should always accompany DJDOC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more than ten times I would appreciate a "do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icture postcard from where you live. If you li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'd like to pay something for it, send a real donation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Fund or Greenpeace or the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DJDOC8 because I needed it. I hope it will be of use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improvement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ke@hutruu54.bitne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ke@ruucv1.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doc8 [options] &lt;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below. They may be tied together like -cot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perately like -c -o -t3. The filename(s)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given options DJDOC8 defaults to as much text it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piece of paper in as little time as possible. If you don'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ided operation printing will stop at every odd page numb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the paper upside down in the tray again. If DJDOC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filename or option it will give you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: American 11" size paper (default A4 siz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print in two long columns (default two rows of two shor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: no printing, only counting of pages (us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: onesided printing (default two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: near letter quality (default draf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ilent operation (default beep when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: unidirectional printing (default bidirectional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ber&gt; : lines per page (default depends on -a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ber&gt; : page number to star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ber&gt; : tab expansion factor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8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