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BFREAD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leiding.                                                 S.J. Spoels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 deze utility is het mogelijk om uit bestanden, die gemaakt zijn met DBASE 3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lonen daarvan (Clipper, Foxbase, PC GEN, Quicksilver, DBXL Diamond, VPinf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ifer enz.) adreslijsten samen te stellen voor de ATARI Portfol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or DBASE programmeurs is het natuurlijk een kleinigheid om een tekst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n te maken, geschikt voor de Portfolio (normale tekstfile, met een dubbele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m de adressen te scheiden). We kunnen ons echter voorstellen dat er Portfol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bruikers zijn di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     het dom werk vinden om honderd adressen in te typen op hun Portfolio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.     wel aan een .DBF adressenbestand kunnen komen waar die adresse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an, bijvoorbeeld bij het bedrijf waar ze wer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.     geen zin hebben om speciaal daarvoor het programmeren in DBASE te g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en probleem is dat deze .DBF bestanden vaak veel meer gegevens bevatten d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or het Portfolio ADRESSBOOK interessant zijn, dat de volgorde heel anders is,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 de telefoonnummers niet volgens het amerikaanse systeem (kengetal tu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akjes) geschreven staan. Bij het selecteren van de gewenste gegevens en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lgorde bepalen moet de gebruiker beslissen: DBFREAD kan niet 'zien' wa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hternaam is, wat de voorvoegsels, of er ook een functie bij vermeld moet wo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z. Moeilijk is dit allemaal ni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     Kopier DBFREAD.EXE en het te lezen .DBF bestand (een voorbeel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jgevoegd: MEMBERS.DBF) naar een 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     Start DBF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     Geef de volledige naam van het te lezen file (inclusief .DBF). Indien er bi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t lezen iets fout gaat klopt of de naam niet, of het bestand is g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ASE-3 compatible bestand. Van dit soort bestanden is het eerste te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ijd een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     Als het inlezen is gelukt verschijnt er een lijst met alle aanwezige F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n dit bestand. Dit kunnen er zeer veel zijn; DBFREAD kan er maxima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8 aan (DBASE 3 ook). Uit deze velden kunt U gaan kiezen welke gegev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 in het bestand voor de Portfolio moeten komen. Doe dit in de gewen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lgorde. In het voorbeeldbestand MEMBERS.DBF wilt U bijvoorbeeld ee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achternaam L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     U kiest dus nummer 2. Dit komt automatisch vooraan op de eerste regel. D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t U de voornaam F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     U kiest dus nummer 3. Er wordt nu gevraagd op welke regel dit moet kom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      dat is de eerste regel. Op diezelfde regel moet ook het telefoonnu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men (anders kan ADRESSBOOK het nummer niet automatisch draai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      Dus kiest U nog voor HOME_PHON en WORK_PHON: dit komt allemaal 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el 1. Dan moet de rest van het adres op de andere regels komen, d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est U vo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      4 {STREET} 2 {2e regel} 5 {CITY} 3 {3e regel} 6 {STATE} 4 7 {ZIP} 4 en d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nt U klaar, dus U kiest voor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      Nu moet de naam van het aan te maken bestand aangegeven worden: 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et eindigen op .ADR : bijvoorbeeld MEMBERS.AD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     Nu leest DBFREAD stuk voor stuk de records, zet ze om en schrijft ze w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j een groot .DBF bestand kan natuurlijk de lengte van het .ADR bestand nog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lopen; voor een normaal, nederlands adres is dat gemiddeld 80 bytes. Gezien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e geheugen van de Portfolio is het wellicht verstandig vooraf enige selectie to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 passen. Die selectie moet dan het liefst gebeuren vr het overschrijven. M.b.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en tekstverwerker of editor kan men natuurlijk ook ongewenste adressen uit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ADR bestand verwijderen, maar dat is meer werk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