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 Portfolio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les Notation Calculator, set the Externa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and Refresh to Both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LA/KtS (pila@maloka.waw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