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Compexp.doc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xp.com is a compressionprogram based on the dynamic Lempel-Ziv-We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)-algorithm. This compression-algorithm is also used in compres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PKPAK ("Crunching",  "Squashing") and in PKZIP ("Shrink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ompatible with these archivers. These programs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other archivers) also use other techniques that give an eve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-ratio, but this LZW-compression algorithm is quite fast 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Above that it is also the compression algorithm us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GIF (Graphics Interchange Format) and in the file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(Tag Image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ompexp c infile outfile           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       Compexp x infile outfile           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will find the source-code, so every  C-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in his own programs. The program is taken over from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CHIP, december 1990, nr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arry van der 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6-12-'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