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folio CLOC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 Rudi Niemeij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written using Borland's Turbo Pascal 5.5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thank the makers of that fine piece of mater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s; without it, programming would have been a lot les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LINES: To activate the program, just type CLOCK20. After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some reference to this file (README.DOC), you are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 If you do so, the correct time (i.e. the system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) pops up. If you get bored with it, just press anoth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TTINGS: To prevent you to stare half an hour to a blan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witch the display refresh-rate to both keys and timed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witch the refresh speed to fast. These options are access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/S from the dos-prompt. Also, to have the right time display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time using the dos DATE and TI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lthough the included program and this README.DOC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you may freely distribute this package, as long as you f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o fee may be charged for the program and this README.DOC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you distribute the program, you must include this file, t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 am not responsible for any damage whatsoever that is done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by the program. I cannot imagine of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. No laywers' mail at my door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i Niem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choten Januari 12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