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D ist ein wohl bekannter DOS Kommandozeileneditor. Er bietet den Vo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rzbefehle zu definieren _UND_ , im gegensatz zu DOSEDIT dies auch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USYN beim Portfolio zu benutz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folgende Zeile in der Autoexec.bat st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 -B128,384,128,128,128,128 -F ce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ahlen legen die Speicherbereiche fuer die einzelnen Funktionen 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ider ist kleiner als 128 byte nicht moeglich) Fuer genauere Infos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.Docu.   -F ruft die Def.-Datei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ser Konfiguration belegt CED ca. 10Kb im Portfol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 sind ES mir aber w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&lt;Ctrl T&gt; sieht man die 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H KANN CED NUR EMPFEHLEN !!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