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PORT -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Wrandle Barth 72500,6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rogram I wrote that will take a calend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Library (and I suppose WordPerfect Office) and ex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folio.  It is quite oriented to the way I use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I'd be happy to make minor changes if people want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imited amount of time.  The techniqu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P Calendar, I print the calendar for the next yea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need not be for a whole year, but I find this most use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esqview macro I use to do this as well as print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for the week which I run every day (since it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). Then I run CALPORT against this fi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.DRY.  Finally I use the parallel port transf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to the Portfolio, replacing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, I use the PORT as my calendar for futur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additions (alarm to leave work or the like). 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to my calendar for future days, however, I 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"this week" copy to be added the next morning.  I view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s just a shadow copy of the master W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ORT calendar insists on having a time stamp on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memo field for the day to time 11:00pm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do list to time 11:nn pm (actually "23:nn") where 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item.  I do not use priorities higher than 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igher than that is just put at time 23:59.  (Note: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in this version.  The original version used 00: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ut this makes the todo-list precede real appointment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rder to find.  I also added handling for ending tim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rk todo's with a daily flag so they will move forward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rtfolio if you don't download a new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items that are marked with "." are dropped unless they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."  The logic of this is that most of the item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"." are regularly scheduled items.  (For example, I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water my office plant on every M-W-F;  I don'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ing up the Portfolio calendar.)  Today's "." items are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oday but want to drop automatically when I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on the WP side, so I copy them to the Portfolio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ALPORT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RT &lt;from&gt; 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&lt;from&gt; is the WordPerfect Calendar file produced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, &lt;to&gt; is the copy to be downloaded to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DIARY.D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