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good calculator. Works on both Portfolio and PeeC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resions like:   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oth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folio users: set the External Screen to Tracked, Refresh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to Fast. Watch out the batt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LA/KtS (pila@maloka.waw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not written by me, of co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